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stic Relay Chat (MRC) by Darryl Perry (2015-20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Relay Chat is a means to create a networked c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much like IRC, but for the Mystic BB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C, Mystic Sysops can link their BBS Teleconferenc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es and expand their TC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2.7.9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v1.1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en a port in your firewall so it can accept client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I have been hosting MRC at port 5000.  But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to any desi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mrc_server.py into any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rc_server.py requires no configuration.  Just pass the binding IP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 &lt;ip&gt;:&lt;port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mrc_server 0.0.0.0: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mrc_client.py to the main Mys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to remove the first line that points to the pyth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mrc_config.py to the main Mys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'mrc' directory off of your Mystic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me/bbs/data/m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YSTIC\DATA\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following lines in mrc_config.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nam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hould b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a)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mrc_client.py file and remove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usr/bin/env python &lt;--- remov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mrc_*.ans files to the Mystic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les have been converted into DOS format.  I have been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si files created in a Linux environment do not transl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windows environment.  If you are using Linux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unix or fromdos to convert the files back.  Its up to you. YM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auch mrc_client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rc_client.py needs to be called with the server-host and serv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 ./mrc_client.py &lt;server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cluded file 'servers.lst' for servers to 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py mrc_client.mps to your mystic 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mpile mrc_client.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mplc mrc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mrc_client from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Type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ata: mrc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ON to see all the people who are in MRC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&lt;text&gt; to broadcast &lt;text&gt; to all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SES to see all the BBSes that are connected to M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NNEL to see all the users in your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TTERS to see all the users in M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S to clear out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CHATLOG to download your 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&lt;roomname&gt; to change to an IRC-like c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 to see a list of IRC-Style cha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G &lt;user&gt; &lt;msg&gt; to send a message to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OMS the same as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ROLL to scroll back to see the lines of text that you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 &lt;help&gt;.  Use SET to change some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S to see who is using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PIC &lt;topic text&gt; to change the current room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 shows the versions of the MRC clien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s and not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rrangement does not allow a BBS to be joined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networ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very alpha code.  Not all functionality is work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1.0 is a departure from MRC 0.11.  Some of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ion of the Mystic-Centric chatroom architecture, and repl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C-style channels.  Since the Mystic chatrooms are specific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BBS, there was no centralized chatrooms.  Rather than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each individual BBS had to update the chatroom names remote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better to leave them alone in favor of having a centralized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now return a more IRC-style reply.  Instead of each cli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up to the server, and have the other clients reply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BBS information, it seemed best to maintain those l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 send the response to the reques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hatsnew.txt to see the changes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quito of Twinkle BBS for providing the new ANSI menu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driving force for continuing MR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yphon, aka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cyberia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erry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m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YSTIC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net BBS Discussion ec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