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                        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   �����Ŀ              The Freeworl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heap �������                   49/9626-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ٳ</w:t>
      </w:r>
      <w:r>
        <w:rPr/>
        <w:t xml:space="preserve"> �  � �</w:t>
      </w:r>
      <w:r>
        <w:rPr/>
        <w:t>et                 Rob P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� �                </w:t>
      </w:r>
      <w:r>
        <w:rPr/>
        <w:t>CMR 414 BOX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              </w:t>
      </w:r>
      <w:r>
        <w:rPr/>
        <w:t>APO, AE 091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s my first attempt at a WCCode program, I have writte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PLs before switching to Wildcat 5.  I wrote this program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 for system operators that cannot afford a dedicated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By using this program you can provide your user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ccess the most common utiliti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Cheap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FTP directory and binary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e to use Archi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users to request Web Pages as well a execute Web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es WHOIS and FING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with Cheap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ENT.BBS     Archie display file after reques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ARC.BBS    Archi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ARC.WCX    Archie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FNG.BBS    Finger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FNG.WCX    Finger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FTP.BBS    FTP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FTP.WCX    FTP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WHO.BBS    WHOIS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WHO.WCX    WHOIS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WS.BBS     Web search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WS.WCX     Web search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WWW.WCX    WWW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WWW.BBS    WWW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GSENT.BBS     Finger display file after reques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SENT.BBS     FTP display file after reques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History file containing change made to Chea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  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NT.BBS     WHOIS display file after reques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ENT.BBS      Web search display file after reques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SENT.BBS     WWW display file after reques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CheapNet WCCode programs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capable of running Wildcat 5.  My BBS setup is a 486/3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egs of memory, runn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Net system is not free; nor is CheapNet crippled in any wa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CheapNet is fully functional, and will always remain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fference is no time delay and beg message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gistering CheapNet, refer to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eapNet is a simple three step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compresses the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your Wildcat 5 directory (ie: CD\WC5) and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Che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to your temporary directory and copy all .WCX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5 directory (ie: copy *.wcx c:\wc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.BBS files into the CheapNet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copy *.bbs c:\wc5\cheap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load WCMenu and following page 142 in the Wildcat 5 System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commands to the menu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heaparc.wcx (Archi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heapfng.wcx (Finger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heapftp.wcx (FTP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heapwho.wcx (WHOIS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heapws.wcx  (Web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cheapwww.wcx (WWW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Bugs/Ques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lating to CheapNet, or &lt;ACK!&gt; run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il Mail: Rob P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R 414 Box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O, AE 091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The Freeworld Exchange - 49/9626-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rob.pucci@tfw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Job Wante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in the United States Air Force stationed in German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of 1997 I will get out of the military to pursue a career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munications, programming, or as a network manager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have any jobs available in either, please contact me.  M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