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8  Iezz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ILDCAT 5.0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REQUESTER is a shareware utility designed to allo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requests for doors that they would like to see ad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then enter DOOR REQUESTER and  view th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to see what they should ad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as is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 as to the results and performance of the program is assum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Futhermore the author does NOT warrant, guarantee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epresentations regarding the use of or the results solely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. The author cannot and will 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mage,loss of profit or any other special,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damages resulting from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REQUESTER is released as Shareware.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0 days after which you must either register or discountinu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. Unregistered version contain a 10 second dela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eaves the door. Registration is $5.00. 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the "REGISTER.TXT" file and fill in all the fields.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registration form back to us along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 All registration codes will be sent priority 2 day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free updates when we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DOOR REQUESTER is very easy to do.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to setup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a directory to hold the DOOR REQUESTE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C:\WC5\DOOR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it the file "DOORREQ.CFG". This fil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the "DOORREQ.CFG" file into the Wildc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C:\WC5\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py the "DOORREQ.WCX" file into your Wildca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C:\W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tup a menu option from one of your menus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ENTRY IN WC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Key:  D (Or any key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cription  :  Door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ype 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    :  Doorreq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  :    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to use any parameters to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OOR REQUESTER 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llers will find using the DOOR REQUESTER to be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aller enters the DOOR REQUESTER main menu the user wil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"1" to add their requests and the number "2"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that are in the database. When the user leaves the do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will be created if the sysop specified it in the "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while it may become neccessary to reset or clea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. To reset the databases the sysop must lo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REQUESTER and press the number "4" from the main menu.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ll clear out all previous requests and star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cratch. The DOOR REQUESTER program requires no daily mai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into any problems setting up the DOOR REQUEST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us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SITE:  http://members.aol.com/iezz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 :  iezzi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/O Iezz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minster, PA  1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