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EATURES  FEATURES  FEATURES  FEATURES  FEATU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FEATURES  FEATURES  FEATURES  FEATURES  FEATURES  FEATURES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 FEATURES  FEATURES  FEATURES  FEATURES  FEATURES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of the outstanding features you will find in version 5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rks with all Wildcat v5 Lin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0 day "unconditional" money 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gs Call information automatically if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Locks users out that "guess" credit c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ively lock users out of TABS by minimum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remely secure, lightning fast, true 32-bit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fetime free upgrades - major and min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999 categories with 999 items within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ally generates receipt &amp; welc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s expiration date can be automatical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ers does not run out of time while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Easy to use, "sysop friendly" set up progra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dcat! security levels can be *selectively*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sysop definable "extended descriptions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attachment can be tacked on to items (GIF,ZIP,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vanced credit card validation routines are now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s of subscriptions are configurable via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ext/display files, support Wildcat's '@'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Program can selectively "CHAIN" to other WCX apps on ex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les Tax can be *selectively* applied to certain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mless integration &amp; drum-tight security running as a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lls as much information from the Wildcat user pro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tailed logging of all charges in an easy to rea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tailed logging of all users activity in an easy to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s an ASCII "receipt" that the user can download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able ways to notify sysop when user enter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optional BADNUM.LST, BADLEVEL.LST &amp; BADUSER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00% compatible with Dragon Business Services 'SYSOP.CHG'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00% compatible with Online Financial Services 'SYSOP.CHG'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's 'Acct balance'  field can be updated with a dolla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ally upgrades member security level an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's 'Netmail balance' field can be updated with a dolla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User's 'Billing Credits' field can be updated with a dolla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Various Credit Cards, TABS(tm), Online Checks &amp; CUSTOM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ple support venues. Support also available via home/suppor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s marked with * are currently being implemente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