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���        ���           �����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    �          �    �     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</w:t>
      </w:r>
      <w:r>
        <w:rPr/>
        <w:t>ildcat  �  ournament  �   egend  �    � f the  ����� ed   �   � 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�             �          �    �         �  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     ���           ������      ������         �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stle Coldrake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ybr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Note: This IGM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T-Lord Versions 2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need a recent versio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//www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GM requires the file LORDLIB.WCX (Provided in the WT-LOR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is not there, you will not be able to excecute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upport@icerage.com or chodey@nac.net to obta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tle Coldrake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mes Cor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//////{ DISCLAIMER }\\\\\\\\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weird thing it do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{ CONTENTS OF THE CASTLE COLDRAKE ARCHIVE }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ceived the Castle Coldrake archive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HOULD* be present. If any are missing, please goto http://www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below) and downloa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DOC      : This is what you are reading now.....duh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NFO.TXT : The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WCX      : The Actual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IT.WCX  : The IGM Initialization File (THIS IS THE FILE YOU ACTUALLY RU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.WCX     :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: Program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{ REGISTRATION INFORMATION }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before you decide to plunk down some cold hard cash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unregistered, certain featur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eatures are immediatly enabled as soon as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gist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gister, you will get a uniqu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ed to you. (Or Mailed if no E-mail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de can be easily entered with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al menu option will be added if it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at menu you can ente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=�=�=�=�=�=�=�=�=�=�=�=�=�=�=�=�=�=�=�=�=�=�=�=�=�=�=�=�=�=�=�=�=�=�=�=�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S! All future versions of Castle Coldrak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Actually getting the updates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�=�=�=�=�=�=�=�=�=�=�=�=�=�=�=�=�=�=�=�=�=�=�=�=�=�=�=�=�=�=�=�=�=�=�=�=�=�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love this IGM!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remember the wonderful thing about shareware - you get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uy" this game. What this means is that you know *exactly*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work better. Registering simply lets you use the rest of the IG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goto http://www.icerage.com for ONLINE SECURE ORDER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sending money orders or check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onsult the file REGINFO.TXT for more registration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///{ QUICK INSTALLATION }\\\\\\\\\\\\\\\\\\\\\\\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tep-by-step quick installation of Castle ColdR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the CC20.ZIP archive into your WT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: C:\WC5\WTLORD\)               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MUST be in your WT-Lor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EP 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CC.WCX, CCINIT.WCX, And CCM.WCX to your Wildcat! 5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(Example: C:\WC5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H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(U)se Sysop menu, go to the (!)Igm Manager! on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gm is a CERTIFIED IGM made using the WT-LORD IGM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load the igm manager and it will fin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just incase.. here is the manu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Name             : `%Castle Col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File             : C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Maintenance File : C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 Now go into your Wt-Lord Game. Castle Coldrak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ther Places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Castle Coldrake, you can register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' from Castle Coldrake's main menu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you have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Sysops with MASTER access will be able to reset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day) at any time. Please b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[ FINDING US ]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YBRID SOFTWA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  Hybr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 Branchville-Law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ton, NJ  07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chodey@na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      http://www.nac.net/~users/dum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ERAGE TECHNOLOG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IceRage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 Grist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rta, NJ 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support@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http://www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Phone:              (201) 729-3674  (33.6k / 6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Telnet:              bbs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[ ACKNOWLEDGEMENTS ]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Windows 9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-LORD (Wildcat Tournament 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multi-player battle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5!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2-1996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