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New users in the last xx Da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nother addition to the BapWarez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till going through Beta test.  Have run thi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BS's and it works fine.  No hangups, no lockup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what its suppose to.  On your system, I will gau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but to take up VERY LITTLE space on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release.  I'm a very opened minded self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in Turbo C++,  Visual C, Visual Basic, Fortran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others.  And will add any good idea to any of the Bap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is written in WcCode and compiled with v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Bapnew20.cfg 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is pretty simple.  Unzip this to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.  Edit the Bapnew20.cfg file (there is a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apnew20.wcx file to your wildcat home directory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Menu folder and select the menu that you would like to ad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adding it to the sysop menu so no oth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You entri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(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(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(Pick Bapnew20 from the drop dow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(The home path where the rest of Bapnew2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)  IE: c:\wc5\bapnew2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.wcx files for Events, you MUST add the path par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command line....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pnew20 c:\wc5\bapnew20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he program where evrything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all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ting ahold of me and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then please let me know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umbers below.  If you have any comments or addi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then I would appreciate those also. 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amie Mercker (Imminent Demis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r De Lara    (Andromeda Strai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770)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770)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yers, G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70)922-43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