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nes of Mt. Avalon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and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wcx         :"The Mines of Mt. Avalo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doc         :"The Mines of Mt. Avalon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llows you to go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s for Bigger and Better digs and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the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ines of Mt. Aval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ines of Mt. Avalon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Avalo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2The Mines of Mt. Ava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ines of Mt. Aval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