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Mines of Mt. Avalon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higher than v1.5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2.x version of "The Mines of Mt. Ava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2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x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lon.wcx         :"The Mines of Mt. Avalon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lon.doc         :"The Mines of Mt. Avalon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llows you to go dee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s for Bigger and Better digs and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y the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Mines of Mt. Avalo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Mines of Mt. Avalon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zip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Mines of Mt. Aval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Avalo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2The Mines of Mt. Ava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Mines of Mt. Aval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