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addin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1997 by Stanley Sh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ort BBS: The Braine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310) 275-2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net http://www.braine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the Aladdin.  A weird and fantastic text adven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32 bit version works with Wildcat! 5 (WINS) fo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16 bit DOS version is available for download on the Brain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BBS or via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add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ADDIN.WCX    &lt;------------------ Wildcat! 5 Aladd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ADDIN.DOC    &lt;------------------ Sysop'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  &lt;------------------ Short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se files should be in this ZIP, if they are not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ke a chance! Call The Brainex System and get a good copy or vi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on a few local boards to see if you can find a complet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up of Aladdin is si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ALAD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LADDIN.WCX to your Wildc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wcMENU to add a selection key on your door menu to run ALAD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Key: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scription:  Aladd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Type:  Run wcCOD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:  ALAD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:  C:\WC5\DOORS\ALADDIN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rameters option should be an existing directory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ALADDIN.INI (holds the registration serial number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save and load data files will be creat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set the proper access to this menu option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Access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  --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version of Aladdin is a DEMO. The SAVE and LOAD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 only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ONLINE using a credit card at the BRAINEX SYSTEM 310-275-2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via Internet at http://www.brainex.com, or fill out th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and mail it in! Your SERIAL NUMBER will be sent to you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will become full featured upon registration. This door is rel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As Is" and there is *NO* warranty or guarantee that it will wor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and not cause any problems. You have chosen to use this doo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responsible for any unfortunate problems that may develop from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or misuse. I will gladly listen to any suggestions or problem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y have, and I will do my best to fix whatever needs to be fix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can not be held responsible for any problems you may have,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ly or indirectly due to the use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lete support, contact me on The Brainex System BBS o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e-mail at stanley@brainex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questions will be quickly and cheerfully answ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CLUE: To get started, GET LAMP, then LIGHT L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ley Sh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rainex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DDIN TEXT ADVENTURE REGISTRATION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: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Zip 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Number : _________________________ FAX: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enter the BBS name as it is shown in the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cConfig&gt;General Info&gt;General&gt;BBS Name box. Serial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d on the exact spelling of your BBS name a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cat configu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Phone Number: 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method (Do not send cash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Check   [  ] Money Order    [  ] American Express    [  ] Mas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Visa    [  ] Carte Blance   [  ] Diners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number:__________________________  Expiration Date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ign your name here:__________________________________  Date: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serial number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Internet e-Mail.............................................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I will call the Brainex System BBS to get the number........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 ] FIDO netmail................................................ FRE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US Mail .................................................... $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Call my BBS and upload it to me............................. $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Notification Fee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laddin Registration..... $1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tal for this order.....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his Form and Payment to:   Stanley Sh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9124 Beverly B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verly Hills, CA 90210-4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 2-3 weeks for check processing and ma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 will be processed within 24 hours of receipt of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rainex System BBS Online Registration System for *instant* servic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