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dcat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I. (Artificial Intelligence) is a game that allows for a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to a player. When that player answers the question,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first player who possed the question to begin with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ayer is asked to enter a question that will be "answered" by 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they log in....BUT that question is then asked the nex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game, and so on, and so on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duct you alone are responsible and will not hold Carl 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, or All Makes Vacuums responsible for damage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real or imagined to your computer, software, o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I.WCX to your Wildcat 5.0 home(Root - Usually C:\WC5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I.CFG to your Wildcat 5.0  DATA (Usually C:\WC5\DATA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all-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call us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delays will a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it - you can call our bbs (info below) and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password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: A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out my other Wildcat 5.0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Figh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Thought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-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/ftp/telnet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.tice@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