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ep Though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 5.0 Wc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 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260 Hawthorn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rance, CA 90505-6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M-F 9:30-5:30 -- 310-378-0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y Internet BBS 310-378-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vacs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-Mail me at carl.tice@vacsew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..Now the fun stuf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lace DTR.WCX in your Wildca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Place DTR.CFG and DTR.DAT in your Wildcat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found as such...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. Edit Line one of the DTR.CFG file to reflect the file n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port the Deep Thought Screen o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Line #2 Y/N for adding @PAUSE@ at the end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ecide how you want to run the program....not much gets output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creen (Just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On my system I have running from my login.wcx - you could renam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call.wc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add to the DTR.DAT file...just make sure that you add a 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erate the complete thoughts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*/*/ at the end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Deep Thoughts were originally contributed by Jack Hand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ll there is to it! If you have any ideas or Deep Thought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to ad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