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DV Hypertex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ertext help system is one of the truly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irtual Advanced BBS.  It is very flexab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meet a variety of informational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UX %1 HELP &lt;help sys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&lt;help system number&gt; is used to form a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okup" file, which should be placed in your VADV \DAT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y.  For example, for help system number 1, the fil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OKUP.1 (not LOOKUP.001).  Help systems from 1 to 9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; system 0 is reserved for future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files have the format -- one entry per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elp filename&gt; &lt;keyword or key phr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you might have this information in your looku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    Message 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   File 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WK     QWK Mail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okup file, do not put in an extension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; .HLP is assumed.  The first entry in your loo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sidered to be the starting point.  The help filena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d is displayed, and the user is prompted; continuing 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main menu proceed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each help file, you reference topics in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y bracketing them with [ and 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example LOOKUP file from above, help-file 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H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Message Bas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File Bas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QWK Mailer 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File Bas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QWK Mailer 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Message Bas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QWK Mailer 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Message Bas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File Bas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[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ypertext links (information in square bracket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t any point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.HLP file should have one or two blank lin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t least three blank lines at the bottom of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 to accommodate the header and footer lines that VAD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s to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