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 Visiting Sysop v1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7 Dark Z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to check for visiting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David Stu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k 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30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mail : david.stumpf@beginner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ld Wide Web : http://dive.woodstock.edu/~k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ackage is provided as-is,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 expressed or implied, and is only guaranteed to 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space.  In no event will the author be liable to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else for any damages, including (but not limited to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 arising out of the use of, or inability to  u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hort:  You're on your own.  If it works for you, grea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 or if it breaks something, c'est la vie.  As  the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,  "Use it at your own risk, but if it breaks,  *YOU*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and all files contained herein are 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Dark  Zone  Software.   No  modifications  may be made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of this  program  and/or  package  without  expres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 from  Dark  Zone  Software.     This  packag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 any  medium  as long as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met;  a)  The package  must  be  unmodified    b)  No f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kind  may be charged for this package or directly for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package.  This software may be distrubited by CD-ROM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"pay-only"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the 2.7 days TG's scripting language would allow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imple informs (and not much else).  Well, the current langu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good support for such things.  And one of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in those days was checking for visiting sysops.  We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 couple of people that wanted to do this with 3.02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this little thing together.  Not exactly what people a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t it will work until the new T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VS simply asks the current new user if they are a visiting syso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ey are asked for the name, phone number and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bbs.   This information is confirmed, and if correct is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VS require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bbs software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knowlege of T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archive the included .SCR file in to your /bbs/text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your favorite text editor to modify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on line 27 you will se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The Following variables allow you to customize TGV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your personal system setting.  The differa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re explained in detail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PATH "C:\TELEGARD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COLOR "`0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OLOR "`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FLA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PATH variable is the path to your TEXT directory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nd in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COLOR variable allows you to set the highlit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VS will use for input field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OLOR variable allows you to set the regular text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VS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DATEFLAG variable allows you to tell TGVS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a certian AR flag on for visiting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variable is the flag, if any, that you wish toggl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ing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!  Your done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Added     * Changed/Fixed   - Removed     !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Yes/No but caused because No on my system is "N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trailing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