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ing up a Post Call Ratio in Telegar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1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 Clarke aka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simple concept, which is often mistaken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 I often get sysops asking me how to set a PCR up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tired of answering the same questions over and over ag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 call ratio is a way to  make sure your users do no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ystem.  It can be used to prevent  people from  logging 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online games without contributing to the system or to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eech.  Depending on the settings you choose.  From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rm "Post Call Ratio" were will be referred to as a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hing to consider is whether or not you want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CR levels for different security levels or not.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having  different levels as donators should no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R and  lower levels  should be.  To set this up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Post/Call Ratios   [Select this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 be given a table of all your security level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CR.  The  PCR in this  table is written in the for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or every # calls. 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:2  In this case a user with security level 20 mus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ast one post for every two calls to pass the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:3  In this case a user with security level 50 mus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ast one post for every three calls to pass the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:5  Finally in this case a user with level 60 must p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one post for every five calls to pass the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se settings accordingly.  I would  not recommend a PC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per than  1:2 but there are different types of board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 The Special Restriction "2" (no post/call ratio chec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Telegard to  ignore the  table settings for any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flag.  It can be useful for your staff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pecial accoun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must understand how Telegard determines whether or no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or fails the PCR.  Let's look at a couple of examples  (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e assume a PCR of 1:2 has been setup for security level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: File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File Lover's PCR would be calculated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R = CALLS /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R = 10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File Lover's PCR is 1:5 thus h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: Msg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  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Msg Poster's PCR would be calculated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R = CALLS /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R = 7 /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R =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Msg Poster's PCR is 1:0.1 thus h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final point of setting up a PCR is how to use i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 you would like to lock users out of the files if they f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.  You would use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#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Keys      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  -F            (Display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ptions  fail.ans       (FAIL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cess   s50!VP         (s50 AND DID NOT PASSED P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Keys      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  -^            (Go to the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ption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cess   s50&amp;VP         (s50 AND PASSED P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different ways you can use this, b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R check in the logon can make a board look very polish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VP internal flag and call up applicable files bas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ce PCR check screen could include the users Posts, Ca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For a complete reference of these check ou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.REF  (a reference of the MCI codes in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has  included this in the Telegard archive, you'll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OTES directory.  If you are new to  Telegard it may be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time printing it  out.  Even if your not new,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there it's a good reference to hav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RAPHICS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/ASCII graphics included in this package are qui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of what can be done.  But you can try them out if it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rstand that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**  A PCR Check can actually be done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be covered in a another fil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ting down on the number of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for more documents, I will be releasing a seri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basic concepts  like this  to advanced customization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of Telegard's internal Scripting langu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     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: XTC 1-905-791-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  : Hope to have an addres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: rx@apc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local to the 416/905 area code I can be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jor support boards including Tim Strik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THANKS TO : TIM STRIKE for all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