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TCR v2.00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Automated Call Retur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Copyright 1993,1996 by Tim Str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Released on December 20th,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 is one of the most versatile call-return doors availabl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t to-date.  The main reason it is so versatile is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 generic door that can be used for several purposes.  T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does nothing but call the user back, and perform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checks and logging . . . everything else is left to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script languages and external programs, ensuring that T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meet a variety of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 can be setup in several different configuration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for TCR to be used with ANY BBS software, wit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provided internally or externally by tha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 is based on the Callback Validator type system,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CR does absolutely no "validating".  The concept of TC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established when a few friends were looking for a do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setup to do a return call on certain users.  I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, calls one way are long distance, yet the return call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call.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1 ------(LD)------&gt; Poin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(Local)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dea was to get a door going for the Point2 system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1 system would start the call, and Point2 woul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so that no charges (except the initial dialup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urred by the Point1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what's the point of the entire thing?  Well, imagin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2 was a BBS, and Point1 was a slew of callers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rea.  Normally, Point2 might find the interest in th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luted because callers are unwilling to take the costly plun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 is an attempt at a solution for systems who find themselv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2 situation with callers in the Point1 area unwill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extension to this idea, TCR creates a "success" fil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program processes this success file as success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, TCR can be turned into a callback validation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worries of the various programmers/BBS authors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this file, and validate the user accordingly.  TCR doe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istical work of calling the user, keeping log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 requires the DOOR.SYS file to be in the current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der.  If you are running TCR from a different folder,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omehow the DOOR.SYS file gets copied into the TCR execu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der or specify the command line /D:&lt;path&gt; which will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the DOOR.SYS file from tha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IS DOOR WILL ONLY WORK AS WELL AS YOU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P.  YOU MUST CHANGE THE .DAT FILES.  YOU MUST CHANGE THE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And that's likely not all of it.  If you hav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getting this door to work, please drop me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 has three data files that is uses to parse/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TCR-LOCK.DAT is a file that locks out number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process.  TCR-DIAL.DAT is a file which is used to tri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from the 1-###-###-### format to something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able. The TCR-LONG.DAT file contains a list of all the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ll call back long distance.  If you do not put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file, even if you have long distance calls set to YES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 also uses another data file, TCR-CALL.DAT to stor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it has called back, their original numbers, names, the dia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password attempts and date/time.  This file has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which is listed in the sample file; it will change as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validated, and their numbers get added to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these files, then TCR will operat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; however you will likely end up dialing numbers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dial.  The samples are in the file called SAMPLES.ZIP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UNZIP that file into your TCR folder and read and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.  It is very important that these files be setup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and YOUR setup, as my sample setup files work for my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(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installation is the basis for all the extensions of T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BV, etc) which are listed later in this document.  Pleas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ing specific attention to each step-- DO NOT SKIP A STE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reate a folder called \fksutil\ on your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\bbs\fksutil\ is a suitable folder where \bbs\ i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BBS folder).  Create two folders called \tcr\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language\ within the \fksutil\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bb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\fksut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\tc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languag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*.EXE (TCR, TCRSETUP, MAKELANG) into the \fksutil\tcr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Unzip SAMPLES.ZIP into the \fksutil\tcr\ folder. Un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.ZIP into the \fksutil\language\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witch into the \fksutil\tcr\ folder and run TCRSE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efaults and set your modem information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on the options on these screens,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section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reate a batch file to run TCR from your BBS, and plac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\fksutil\ folder as TCR.BAT-- unREM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depending on your configuration, and rememb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\bbs\ to the appropriate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 TCR v2.00 Sample Batch File                              Last Mod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                                                         August 12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bbs\fksutil\t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Single node-- Uncomment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CR /L:%1 /D: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Multiple nodes-- Uncomment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CR /L:%1 /D:%2 /#: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YOU should restrict access to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your menus.  If you only want people in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to be called back, create a flag for th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e menu access with that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In your BBS software, setup a door calling comman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DOOR.SYS file, and pass it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.BAT %l %d 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%l is the language filename (if unsupported, hard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GLISH), %d is the doorfile path, and %n is the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Omit the last parameter of using a single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example, the calling sequence in Telegard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hough you will need the script file to call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f you want to do user valida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.BAT ~VM \bbs\temp\ ~CN      { single nod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.BAT ~VM \bbs\temp~CN\ ~CN   { multiple nod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TUP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option of TCR can be invoked by simply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CRSETUP" on the command line.  Once this is done, a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following should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anguage path   c:\bbs\fksutil\languag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Log file        c:\bbs\fksutil\tc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# Changes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Boot Callers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Attempts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Waiting Time    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Connect Time    3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Random Pass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User Pass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 Pass Attempts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Lock Previous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BBS Name        The Call Retur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Long Distanc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. Mode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1) sets the language folder.  This is where you unzi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NGUAGE.ZIP file which contains the language &amp; default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2) sets the logfile that will be kept by TCR of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ies that occur in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3) sets if the user is allowed to input alternate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NO, the only phone numbers availab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ose given in the DOOR.SYS file -- if those two numbers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, the user will be given one option only.  If YES,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nputs will be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4) sets the Automated Call Boot.  This option will de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IAL TONE and RING strings during the callback.  if this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 to YES, then the phone will be answered, and a messag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nt to the connecting user, then TCR will hangup.  This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return procedure to continue as normal.  IT IS HI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HAT THIS OPTION BE SET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5) sets the number of callback attempts that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. If the user doesn't connect in the specified time, TC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again until it has tried this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6) sets the waiting time before the call return sta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user is disconnected, it will pause until this time li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ached, then initialize the modem and start the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7) sets the waiting time AFTER the number has been dia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connection is made in this time, the loop will en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et to your S7= setting (at min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8) sets if TCR should use a random password to verif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being called back is the user that was 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9) sets if TCR should use the user password to verif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being called back is the user that was 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0) sets the number of times the user can fail the pass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fails this number of times, they are hung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A) sets if TCR should call a number that is ha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. It is suggested that this option be NO, but for some Sys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has been installed.  If you are going to be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in the call return, not the callback verify mode, the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hould definately be set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B) sets the BBS name.  This is displayed to the us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the user back, or when answering the phone in call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L) sets the long distance setup.  When you hit this op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imilar to the following should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llow LD  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Hangup after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ning                 Aftern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1 1 1                  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.2.3.4.5.6.7.8.9.0.1.2.1.2.3.4.5.6.7.8.9.0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Sunday       : 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Monday       : 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Wednesday    : 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Friday       : 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1) sets if the door will allow LD calls.  If this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 to NO, any number beginning with 1- will be den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2) sets if the door should hangup after the LD ca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.  This option, for those of you who are like me, po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et to YES.  However, if your interface requir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be online to work, using this option isn't possible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se, it is suggested that a menu be created such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exit from the menu is to hang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(A) through (G) set the times that LD calls are a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completed.  The days Sunday through Saturday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with 48 different time slots (every 30 minutes)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lot has an X in it, then LD calls are allowed dur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This allows you to setup TCR to only dial LD call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heapest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M) [back to the main screen now] sets the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If you hit this option, a screen simila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nitialization : ATH0M1L0V1E0Q0X6&amp;C1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Dialing        : 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Answering      : 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nnect        :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Busy           :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rror          :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Okay           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Ring           :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Voice          :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No Carrier     :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No Dial Tone   : NO DIAL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A) sets the modem init string.  This should be set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dem to have DROP CARRIER ON DROP OF DTR, and VERBOS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.  The rest of it you can set according to your modem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two things must be somehow included in the ini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hould work with most modems -- mine's a USR 16.8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works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B) sets the dialing prefix.  ATDT for Tone, ATD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se. Anything beyond that is completely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C) sets the answering string.  If Call Boot is o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ent to the modem to answer and boot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(1) through (8) set the modem response strings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of big note is that the CONNECT string should 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baud rates, but only a keyword in the str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que to all the "connect" strings of your modem. Th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fine for most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&amp;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 is a completely configurable, multilingual program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as little as one language, or as many as you feel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(limited only by the number of languages th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ile the language files, you need to run MAKELA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it the filename &amp; extra parameters.  This MAKELANG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language compiler used by the Telegard BBS softwar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you must include the proper command lines.  Please revie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NGLISH.TX1 in your \fksutil\language\ folder,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 your languages with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fksutil\makelang.exe \fksutil\language\english.tx1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nguage files support displaying of text files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ilt-in text line-- for examples, see the default ENGLISH.TX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hich uses several of the display file lines.  These file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sions .ASC, .ANS and .A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: ONE-WAY L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 behind this setup for TCR is simple, an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art was largely explained during the introduction and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  Once you have the "BASIC" setup installed, you can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-way LD systems occur in remote calling areas which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ded" service because they are in a remote area.  These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have been provided with free calling into the main city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going the other way FROM the main city is long dist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mits the availability of the system to main city call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of such a system can install a return-dialer (TCR)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ll the user back.  The call then originates from the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, and is free of cost to the user (save the initial dial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of perhaps 50 c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Password checking isn't neccessarily required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Since the idea is to setup the door for caller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 the main city, calling them back every da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do double password checks for every logon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very annoying.  It is suggested that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password and USER password checks ar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BBS software encrypts the user passwords,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checking in TCR *MUST* be turned off.  Rand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checking can st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he lock previous option should also be OFF. 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n't work as intended if this option is on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would be able to use the door once,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again.  Set to NO and leave at NO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The # Changes field is a matter of personal opinion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 would choose to put the user's phon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USER RECORD, lock it there, and allow no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TCR.  This would result in quicker respo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f the system dialing the user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bviously other things that will need to be checke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s should be changed accordingly, so that men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/password checks, etc are removed depending on h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has been setup.  Change these files before putting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more or less it.  Since I don't run this type of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ve in the main city) I'm not sure of all the intricacies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 If there are any errors or problems of concern, please f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: CALLBACK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 behind this setup is a little different.  Fir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quires more software and a little more work.  Howev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 that TCR was made into such a portable system was so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easily be moved from BBS to BBS, allowing door autho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interface TCR to the BBS with minimal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 should first be setup in the "BASIC" setup as describ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sections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tep is EXTREMELY important.  If, and ONLY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UCCESS.TCR is found, the user should be validated. 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ways of going about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The first is to run a script and process this file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.  This requires a very versatile script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BBS, but there are some powerful BBS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 out (Telegard 3.02 supports this fea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he second is to get a programmer to create a VALID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something that will only VALIDATE the us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hing else.  This is simple in itself;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 only need know the record position or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etc to find the neccessary files to change. 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written (and there may be some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BBS program already), all you need to do is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ne to the ba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FKSUTIL\T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 /L:%1 /D:%3 /#: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IF EXIST SUCCESS.TCR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XIST LONGDIST.TCR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then take over, and validate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concept is that TCR does all the work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, and this secondary validation program do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ng. You can understand that 15 BBS program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15 "validation" programs, and only need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-user interface (T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no validation interface for TCR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might want to look at programming (or fi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to program) the interface; since the only 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ed is maniuplating the data files, it makes i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omeone does program an interface, I'm intere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ying the interface on my system so that other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it.  Please send/file attach it to me if 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can think of any other ways, great!  Let me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I can inclu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CR is interfaced to the BBS program, it'll operate with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.  If you find that TCR says that the callback sess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, and the user's record doesn't change, the inte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doing it's job -- talk to the author of th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looking for interfaces and can't find one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BBS system, please drop me a line.  Telegard 3.02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versions all use the built-in scripting langu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e the users (see \bbs\text\CALLBACK.SCR).  For Reneg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-11 and compatible, there is a package called TCRRG110.ZIP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ss of writing a BBS interface for TCR is extremely ea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neventful, because all that is required is a few dat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and updates - nothing that requires any great knowled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upts, registers, COM routines, etc - because TCR handle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as the "base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up requires a few changes to the BASIC setup as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Password checking should DEFINATELY be on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verifier mode.  One of the reasons that call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s are done are to verify the number 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online is the user called back.  This can b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hecking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r BBS software encrypts passwords,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can not be verified.  TURN USER PASSWORD CHE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, AND RANDOM PASSWORD CHECKING ON.  This will aff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e same security (the password is valid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only), and allow you to still properly ver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NDOM password is an option that I highly recomm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annoy a few users who DON'T read the text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, but that becomes their fault, not yours.  The RAND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is given right before the callback.  It's an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SCII code (A..Z) which will be differen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subsequent call (26^8 total possibilities)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a little more security that the callback is go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# Changes should be ON.  At least I leave it on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users put their voice number into the user recor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's what is contained in the DOOR.SYS, and he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CR would like to call back.  Allowing number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nsure that the user can be called back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number (and when a number change is done, a 2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 field is input and stored in the TCR.LOG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Callboot should be ON.  This is an option, but it's hi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for a number of reasons.  Incoming call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number of adverse effects on the callback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, the system will answer the phone, tell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 callback is in progress (don't call back for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!) and then continue with the original proc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the person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's more or less it.  The callback verifier/validator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CR is more complex, because of the added interface fil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.  However, this provides great flexibility,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nice if interfaces were developed for the popula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on the market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: CAL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setup communications that will ALWAYS occu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manner, from a specific destination?  TCR can be set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call to a specific phone number.  Some migh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entire concept behind this, but it's become pop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secure sessions are required (terminal programs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Anywhere provide the service amung others, for those who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a 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using the "BASIC" setup, and then make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Number changing should be set to OFF.  This will en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number that TCR will be forced to callback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Random Password checking should be turned OFF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 number is forced, there is no point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security.  Regular password checking should b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Lock Previous should be OFF, such that this call-loop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one at any given time without being told the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be completed because it's been done once (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session setup in other words, not a one time th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etup the BBS account to use the number that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back.  For this user account, the first thing tha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is a shell to TCR (before getting to the main menu -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the logon user into the door).  NOTE: THIS IS ONL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ALLER, OR CALLERS, THAT YOU WISH TO HAVE TCR DO A SECURE D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 SETUP A SPECIAL SECURITY LEVEL IF NECCESSARY.  Now the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hoice but to go through the door, and no choice but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n the user record for the dialback.  Now anyone logg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at account will be called back at a PRE-defined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eans that account can only be used from that PRE-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NODE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st changes to the 1.10 version of TCR w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node considerations made in the program.  Multinode call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 require different options &amp; configurations for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.  TCR verisons prior to 1.10 didn't take into consid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equirements, and anyone installing TCR on a multinod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either run into problems or had to kludge their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i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ultinode setup has been outlined in the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documentation, including the commands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up the TCR.BAT file for multinod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the door in CALLBACK VERIFICATION mod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dditional changes to the files you're check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-- SUCCESS.TCR becomes SUCCESS.nnn and LONGDIST.TCR be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DIST.nnn where nnn is the node number for the curr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ly, each modem for each node will require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.  These files are called MODEM.&lt;node#&gt; and ar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TCRSETUP program.  To define your various nodes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, run TCRSETUP /#:&lt;node#&gt; for each of the nod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perat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 is provided as-is, without a warranty of any kind,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.  It is only guaranteed to occupy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 Under no circumstances shall the author be liable t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yone else for any damages, including (but not limited t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lost profits, lost savings or other incident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damages arising out of the use or misuse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nglish: RUN THIS PROGRAM AT YOUR OWN RISK.  You, and no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s responsible for the outcome of choosing to ru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all documents and files includ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TCR release package are copyrighted by Tim Strik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not to be modified in any way, shape o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 may be packaged on a distribution diskette o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ation archive, but under no circumstances may any 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curred beyond the physical cost of the hardware (disks, C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 or trasfer medium (phone, mail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brand and product names referenced in this documen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, registered trademarks, or copyrighted works of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contacted in a number of different methods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netmail or posting in one of the conferences, direct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im Strike.  Replies will be forthcoming as soon as I can g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net Canada      Fido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:22/101           1:259/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@gryn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k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5-820-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-33,600 USR Courier Dual Standard (HST/v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denied between 4:00am and 5:0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ed access between 9:00pm and 10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 or upgrades that need to be made to TCR v2.0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ade as time permits.  Further suggestions, comments and/or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can be directed through one of the above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joy 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