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MultinodeMessenger/TG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tes Reversed (K) Do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97-05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: 95-05-31 (due to 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MultinodeMessenger gives you control and connects you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  You can message them, browse online users, change user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has been written to work with Telegard v3.02 in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-- 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sych0MultinodeMessenger" and "PMM" refer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, and source code included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MM breaks, you get to keep both pieces.  In other words, PM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, without warranty or gaurantee of any kind, either expresed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lease of the author, Andrew Ziem,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, is hereby released to the public domain.  I simply ask of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are not required to do, but you can just do them t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cal source has been included, and ye not harm Me, do as tho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of course, am not obligated to do anything.  Ha!  I will help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I fee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a copy of your work or atleast a note to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ork is getting around.  My strange, unrealistic goal i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's work into one piece (somewhat like Binkley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leave me some credit as the author.  Also, as a sign of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is documentation, including my wishes, for oth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the PMM.PAS sourc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's online listing i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't change users or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of these files aren't included, try to get a new ver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bottom on how to get the latested untou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    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    .EXE  Psych0MultinodeMessen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    .INC  addi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    .PAS  the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  .LST  other programs available by m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also be listed by running PMM without a command lin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m may be performed at a time.  The command-lin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MM &lt;command&gt; [command type dependent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M M[+/-] [node#] [message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M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line parameter is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hange user / create fake user       *** NO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ess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who's on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hat comes is dependent on the command type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, PMM will prompt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M[+/-] [node] [messag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r -, directly after command type (no space), is used to togg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rom User/Node"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de#] is the number of the node you wish to message.  If set to 0,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ssage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ssage text] is the message you wish to send.  DOS limi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o a maximum of 255 characters.  PMM, at this time,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ranslate MCI codes or otherwise chang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 M- 1 AUTOMATED: Mail packet just recieved and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 node one will receive the message "AUTOMATED: Mail pack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d and tossed." without a "From User/Node"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 M+ 0 I'm working on something, please try do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tive nodes will receive "I'm working on something, please t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." with a "From User/Node"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ONLIN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e TELEGARD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finds Telegard by the way of the TELEGARD enviroment variabl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is ran, you must have set it.  You can do s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LEGARD=C:\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e C:\TG with the directory in which you keep your CONFIG.T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ut the same line in a batch file, such as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 does not requir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5.00 (or so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ybe 15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on which PMM was written and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/2 Warp, no fix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odes of Telegard v3.02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lazy sysop/programmer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, Mr. Psych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pent a descent amoumt of my time, money, etc. making PM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've been hoping others find useful.  You can send me 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, or any other kind of "thank you."  A little encouragement g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story / What's New / Known Bugs /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cluded source, PM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andrew.ziem@a26.gryn.org  (checked often when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h0o@aol.com           (not checked often bu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members.aol.com/psych0o/psof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members.aol.com/psych0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 : PASCAL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Psychosis 719.532.0053 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9.532.1265 - Supra v34  (accepts no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: GUEST   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MM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