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i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 1995, 1996, 1998 by Andrew Zi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98-02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i, formerly RAADi, stands for Psych0AreafixeDescription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ads a standard BACKBONE.NA-style file and updates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s descrip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i is useful when you have auto-created areas or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time typing in descriptions.  PADi searches for match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's message area name (not msgbase file name)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ame using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ece of my log file may give you an idea of what the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TEEN" changed to "Fido TEEN (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nagers'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WUNDERMENT" changed to "Fido WUNDERMENT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PYRO" changed to "Fido PYRO (National Pyro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FLAME" changed to "Fido FLAME (National F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48 area "LORD" changed to "Fido LORD (L.O.R.D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50 area "DOORGAMES" changed to "Fido DOORGAMES (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games and discussio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50 area "RENEGADE_BBS" changed to "Fido RENEGADE_BB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Renegade BBS Support Ech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DI 13 Thu 19:51:50 area "PORTAL" changed to "Fido PORTAL (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onferenc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AreafixedDescriptionImporter (from hereforth "PADi"),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to the public domain.  Portions, however, were no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nd belong to their respect authors.  Much of w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has come from SWAG and David van Driess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've given you something, you could do something for m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ny neat improvments or modifications,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drop me a note to say you use the program; I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is thing ge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i is provided `as is' without warranty of any kind, expr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or otherwise.  If it breaks, you may keep both piec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other gaurantees,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e some credit as the author.  Also, as a sign of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is documentation (including these wishes)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ighligh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eware. 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Di as you wish, for as long as you wish, however you wi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freely make your own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rt, small, effi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i will not waste your time or your driv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i is fully SHARE compatible, which prevents po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terous file lock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i buffers data in XMS, EMS and conventional memory, whic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 up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a wide range of popular BBS soft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us v0.99.b09, T.A.G. v2.7, Telegard v3.0x, RemoteAccess v2.0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5x, Renegade v10-05 &amp; v04-06, SuperBBS v1.17 and ProBoard v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tex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handle several networks using several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changes are needed to made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I    .DOC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I    .EXE             PAD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     .ZIP            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           PADi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  .LST             files, mostly Psych0Soft, and how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.CFG            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  .NEW             what's new in the world of P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-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v5.00 (or so)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tandard BACKBONE.N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f the listed BBS software package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MS, EMS, or conventional/dis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ACKBONE.NA file      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message base data         + 15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n my system           = 8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ighly recommend you backup your BBS's relevent data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ADi, especaill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   : PADI &lt;configuration filename&gt; &lt;log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: PADI PADI.CFG PADI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PADI.CFG as a configuration file and logs to PADI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I RENEGA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RENEGADE.CFG as a configuration file, no logg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PAD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i's configuration file is a regular text file with atleast 6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area styl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alternati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 skip areas that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- BBS soft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- BB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- .NA files (wildcards and multipal lines allowed), blank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tyle template MC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&amp;1 - ech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&amp;2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reas that are too long (first character is read, 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TRUE  -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,FALSE  -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     - use alternative (if still too long, sk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RemoteAccess v2.0x  (same as v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RemoteAccess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Renegade v10-05 Exp (compatible with 04-06/05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ProBoard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.A.G.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Telegard v3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SuperBBS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Nexus v0.99.b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ata directory is where youe message areas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BACKBONE.NA-sty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ength of the area tag is 25 characters. 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*.NA file must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name&gt; 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GENERAL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TER      Chit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escription starts after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name can NOT contain spaces, however underscores (_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the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Note to Nexus and Pro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i uses the message area description field, not the tag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agname of the echo area.  If it was to use the tagnam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change the area name constantly.  As soon as an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reate standard or program becomes available for Nex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thi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emplat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templates I found.  Just stick in the first line of your P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go.  =)  And of course, any MCI codes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, like those for color, are fine with PA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Net              (Lin) ~&amp;1 (~&amp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BBS            ~&amp;1: ~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us BBS              %080%[%150%IVNet%080%] %030%~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Style #1         [XNet] ~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ych0Style #2         Fido ~&amp;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 You, Mr. Psych0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ut a good deal of time, money, etc. making PADi someth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s.  Those were entertaining and illumating hou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me to continue, please indulge my fantasy that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tell me you like the program is to send m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material, like a postcard, would be appreciated most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tickled to find e-mails, database additions, and... lea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0 Woodview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prings, CO 80918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Planet in the Sol System (G2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o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ky Way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herry On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ere in the world is Psych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Ziem is Psych0 and Psych0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comments, suggestions, and constructive flam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psych0o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: RA_UTIL, RENEGADE_BBS,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Psycho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 (719) 532-0053 -- Zoom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1 (719) 532-1265 -- Supra v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n: GUEST  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1:128/234, F'REQ: P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     Psychos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tail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   http://www.angelfire.com/co/psych0o/p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     ftp.simtel.net/pub/simtelnet/ms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gard.net/pub/tg                    (Telegard / TG_S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.uti.com                             (RemoteAccess / RA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mirco.com                            (RemoteAccess / RAD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ments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tt Lang, Mark May, Tim Strike and the many others wh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van Driessche's &lt;david@firstclass.be&gt; TXMSstr unit--allows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Marschner for his bulleti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ger Daehre's LONGARR unit--allows me to us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May's MKMSG unit for the buffered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us        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A.G.       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  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    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      Risto Virkkala &amp;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oard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 "PADI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