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 ������� ������� ��������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������  ������  �� �� ��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�����  ������  ������ �� �� ��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�� ��   �� ������� ������� �� �� �� ��  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7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 sends an e-mail message to one user, a group of users, 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have MCI codes and can hav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 &lt;msg 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 filename&gt; can be any text file and can have Telegard color &amp;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ssMail Commands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there will be command-line options that work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Mail Commands, but for now just use the MassMail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 Commands are options for MassMail that can be stor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posted to the users.  They serve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but by using them you can reduc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S        &lt;ACS string&gt;    Will only post to users meeting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      &lt;filename&gt;      Will attach file &lt;filename&gt;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have upto 100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OM       &lt;name&gt;          Will posts all messages a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"Mass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       &lt;filename&gt;      Will only post to users listed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JECT    &lt;subject&gt;       Will give all messages the subject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fault is "MassMail Su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S     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    C:\FILES\NEWUS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OM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JECT  New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U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user to this system, please download the attached fil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SS, ~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CS Codes available in Telegard can be used in MassMail,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ACS Codes that are supported in Mass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  check for text in user comment 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check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check for fla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check for fla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check gend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check User ID                  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check total call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check total public post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check filepoint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check restrictions of user        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check SL o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, I, and R ACS Codes will be added to the next release of Mas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CS Codes are not supported because MassMail has no wa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aud rate of user, etc.) or because there is no need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assMail (such as Hour, Day of Week, and Minute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L ~ER ~ES ~EU ~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SA ~SB ~SF ~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TA ~TB ~TC ~TE ~TF ~TH ~TI</w:t>
      </w:r>
    </w:p>
    <w:p>
      <w:pPr>
        <w:pStyle w:val="PreformattedText"/>
        <w:bidi w:val="0"/>
        <w:spacing w:before="0" w:after="0"/>
        <w:jc w:val="left"/>
        <w:rPr/>
      </w:pPr>
      <w:r>
        <w:rPr/>
        <w:t>~UA ~UB ~UC ~UD ~UE ~UH ~UK ~UO ~UR ~UY</w:t>
      </w:r>
    </w:p>
    <w:p>
      <w:pPr>
        <w:pStyle w:val="PreformattedText"/>
        <w:bidi w:val="0"/>
        <w:spacing w:before="0" w:after="0"/>
        <w:jc w:val="left"/>
        <w:rPr/>
      </w:pPr>
      <w:r>
        <w:rPr/>
        <w:t>~VI ~VJ ~VK ~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CI Codes are not supported because MassMail has no wa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aud rate of user, current file/message base, etc.) or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ther more important parts of the program to work on and th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riority.  There will be more MCI Codes support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       �       Board Name        �  Phone Number  �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Hacker's Inc.           � (219) 531-2258 � 1:230/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ArcadiaVision Node #1   � (219) 766-2378 � 1:230/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ArcadiaVision Node #2   � (219) 766-2784 � 1:230/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Warped Speed Node #1    � (219) 763-7761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Warped Speed Node #2    � (219) 763-6079 � 1:230/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BBS_CARNIVAL � BBS Software &amp; Related Utility Cha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G_SUPPORT   � Telegard BBS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Net Canada � TNC_TELEGARD � Telegard BBS Help/Suppo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jtabler@netnitco.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friley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Tri-Write Develop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.O. Box 5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aCrosse, IN  4634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