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           �������� ������� 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    ����� �� �� �� �������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      ����� �� �� �� �������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�����       �� �� �� ��   �� ��  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list maker fo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5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elis M�gi a.k.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2:490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 Meelis.Magi@Mail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The Gate BBS, Phone (372)-678-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Maker  is  distributed  " As Is "  and  author 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errors  occurred  while using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guaranteed only that FLMaker will take some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hibited any  modifying  of FLMaker  without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with autho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Maker is freeware. No Registration need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donation then se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elis M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idu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la, 7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uter (PC, 286), RAM (about 200kb), HDD (~10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 Telegard 3.09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eas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new directory for FLMaker, unpack flm????.zi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may delete that 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step is to check flmaker.cfg, flmaker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dit all these files with normal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FLMAKER.CFG is main configuration file and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hat you want to told flmaker. On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FLMAKER.LST is file what contain list of areas (one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) what you want/don't want to be 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FLMaker simply type flmaker.exe /C:&lt;your 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use config file, the you can pu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ommand line. (Check FLMAKER.EXE -?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D:x   - where x is day numb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&lt;=x&lt;=365 (Def.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RC    - remove color cod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codes = `00...`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A..F -must- be 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NEW   - only new file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AS    - area status (foother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TS    - area overview at the en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FS    - file statu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UL    - show upload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UD    - show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EO    - exclude offline / fail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TG    - Use area header from area config if possible (.MS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no /RC present, no color cod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COL:x - description start colum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&lt;=X&lt;=50  (Def.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BUF - don't us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ed output if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TML  - !! NEW OP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s HTML output (with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PLIT - Split area information in sepa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 SYSOP area info will go SYSOP.H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 only in HTM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FN   - Use long filenames if needed &amp; pr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&lt;filename&gt; - output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:&lt;filename&gt; - header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:&lt;filename&gt; - foother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:&lt;filename&gt; -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&lt;filename&gt; -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:&lt;letter&gt;   - change work disk to fa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ike ram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 header &amp; foother file You can us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:&lt;filename&gt; - take option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/C:flmaker.cfg star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:main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/C:flmaker.cfg end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spaces (tabs) before/after command is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/C:&lt;filename&gt; switch present, then it must be 1 (first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 /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line contains 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NAME or #&lt;AREANUMBER&gt;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/I:&lt;filename&gt; star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/I:&lt;filename&gt; end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Copied from Telegard MCI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formation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SA     System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SB     System Location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SD     System Dat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SF     System Phone #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SJ     System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SM     &lt;CR&gt; +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SS     SysOp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ST 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SV     Teleg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B    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D     File base drive spac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F     File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I     File base info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N     Fil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T     Total # fil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U     Total # byt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rocessing Commands - Affect next valid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C&lt;n&gt;  Center &amp; Justify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E&lt;n&gt;  Create fill pattern of spaces to 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L&lt;n&gt;  Flush-Left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Fc&lt;n&gt; Create fill pattern of character &lt;c&gt; to 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M     Convert to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N     Strip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Pck   Will replace character c with character k in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R&lt;n&gt;  Flush-right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S     Strip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U   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EW   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[Eof]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