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         ��������� 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 ����        ����������� �����   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����        �����������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����        ����������� ����  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����������� ����   ���� �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���������� ����   ����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Introduc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will add/remove/toggle any flag/restriction for one user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is is useful if you want to give all users restriction "M"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elete their mail after reading it, or give them all flag "A"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one user without having to go into the Us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Ope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looks in the current directory and then all directories in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CONFIG.TG file.  It then reads CONFIG.TG to find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:###         ONLY Change user ### (### = User Recor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to modify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:&lt;commands&gt;  Changes Flags1,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[flag]   (Add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[flag]   (Remov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[flag]   (Toggl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:&lt;commands&gt;  Changes Flags2, see above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&lt;commands&gt;  Changes restrictions, see above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/1:+A             Add Flags1 "A"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/U:50 /1:+G       Add Flags1 "G" for user #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/2:+A-B           Add Flags2 "A" and remove Flags2 "B"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/R:+M+6 /2:-H     Add Restrictions "M" and "6", remove Flags2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Contacting the Autho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ped Speed   � (219) 763-7761 � 1:230/61  � 20:32/202 � 33:300/1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