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s Monitor for Telegard 3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0.01 alpha - 12/1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guarantees.  If it damage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es your system in any way you are ultimately responsib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will not be held accountable for any damages to your lif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arise from the use or misuse of this program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in the FidoNet Telegard Support echo asked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gram a command-line utility which he could use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each node.  I had just gotten back from my Grade 11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 at 12:30 in the afternoon when I read his message.  I was bor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coding... Now, at 2:00 in the morning I'm finall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gram.  I didn't spend ten hou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I spent about one.  It wasn't difficult to code and I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hen run from the command-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s, will display the activity for each n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NODES.DAT file.  It will display the nod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(or handle, if that option is turned on in the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, what each node is doing, the logon time and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It will also display two flags, for users who are logg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users or those who do not want to be disturbed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are supported in Telegard 3.02; they've been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parameters and the program's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EXE       &lt;full path to CONFIG.TG&gt;        &lt;polling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should point to where the CONFIG.T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This is a _FULL_ path.  Don't enter "C:\TG\"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have it point to "C:\TG\CONFIG.TG" or else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defines how long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read of the NODES.DAT file.  For example, if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set to 20, the program would read in the NODES.DA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0 seconds.  This parameter is optional.  If i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will be taken from CONFIG.TG and used instead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how long each node will wait before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EXE C:\TG\CONFIG.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ad up the node monitor with the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file (C:\TG\CONFIG.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EXE C:\TG\CONFIG.T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ad up the node monitor and have i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G\CONFIG.TG as the BBS setup fil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ive seconds between each read of the 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is program uses multi-node routin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E.EXE (or a similar program) loaded, I suggest you 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 will not work properly.  I have tested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my abilities.  If you have bugs, please send me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and the offset (eg. FFFF:FFFF) at which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I'd also like a description of what was going 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.  I can be reached as fol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: Mustapha Mond, AKA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: Pointbreak (613-569-0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: 1:163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darkness@pointbrk.erk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decent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n't a very big deal at all and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ut if you want to send me something for my troubles here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brea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 Seco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1S 2H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me money, postcards, letter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reporting bugs, gift-certificates or cou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ess works of art, expensive cars, etc... I can't give you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but hey.. you'll make my 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ever have another two hours of spare time on my hand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can program an editor for the NODES.DAT file in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 make no promise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/16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