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Edit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6, Sergey Pol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be bug free or virus free.  I am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f any kind, including profit losses and data loss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 directly or indirectly to these program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TRIBU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free to distribute the program as long as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in the archive in their original format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ny fee for the distribution of the program, other th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a on which you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Edit will only work with Telegard BBS software v3.0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9Gamma).  You must also have DOS v3.3 or above. 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dit is very easy.  All you have to do is put the two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- BBSEDIT.EXE and BBSEDIT.HLP -- in the directory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If you're running in a multitasking environmen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he section entitled MULTITASKING CONSIDER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NNING BBS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Edit can be executed in two modes:  interactive and ev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ode is the one you use to edit the BBS lis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ode you are presented with windows, pull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imilar devices.  Event mode is used to run BBSEdi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such as nightly maintenance, to sort a BBS list and/or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BBSEdit in interactive mode execute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EDIT [/T:path] [/L: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:path -      In order to run, BBSEdit requires acces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.TG.  Unless CONFIG.TG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directory, in your path or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by the TELEGARD environment variab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to put the PATH to CONFIG.TG on the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with the /T: switch.  Do *NOT*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:filename -  When BBSEdit starts, it attempts to 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LIST.BBS from your DATA directory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BBSEdit to load another BBS list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name on the command-line with the /L: swi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BBS list is in your DATA directory,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need to include the path.  If the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BBS, you do not need to includ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o use the /T: parameter, you ca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BBSEdit.  The file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DIT.CFG and it's first line must contain the 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TG.  You can put anything else in the file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s BBSEdit does not read that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BBSEdit in event mode execute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EDIT [/L:filename] /S:by,order [/C] [/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:filename -  The name of the BBS list to process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clude this parameter, BBSLIST.BBS is assu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the /L: switch abov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:by,order -  This switch tells BBSEdit to sort the specifi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and exit.  The /S: switch tak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s, separated by a comma.  The firs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Edit what field to use as the sorting ke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be one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 -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 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 -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-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cond parameter tells BBSEdit what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t the list in.  It must either be the let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scending or the letter D for 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-           This optional parameter tells BBSEdit that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o be case SENSITIVE.  By default the s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case sensitive.  In a case sensitiv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pper-case letters come before lower case on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arameter has no effect without the /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-           This parameter tells BBSEdit to remove all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II characters from the BBS list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s of BBSEdit, high ASCII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racters whose codes are 0 to 31 and 127 to 25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include non-printable control charac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ell as ASCII graphics and non-English let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witch CAN be used INDEPENDENTLY of the /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, or in conjun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in event mode, BBSEdit will not expect any in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hatsoever.  Error messages will be outpu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ed in interactive mode, BBSEdit allows you t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BBS lists in a friendly and powerful environmen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-sensitive help system.  All options in BBSEd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via the mouse or the indicated hotkey.  The menu b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screen can be accessed by pressing the F10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heart of BBSEdit lies the BBS List Window. 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open BBS list and allows you to modify i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entries, add new ones at the end of the list, inser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nywhere in the list, delete entries, copy and cu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board as well as paste them from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extensive context-sensitive help system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oing to explain the use of every single op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Most key combinations are self-explanatory.  DEL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, while INS inserts them.  To add an entry use Ctrl+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 or double-clicking on an entry edits it.  Shift+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s an entry to the clipboard, while Ctrl+INS copies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INS pastes the entry at the current location (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a new one) while Ctrl+V pastes it at the end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The up/down arrow keys, PgUp and PgDown, Ctrl+Pg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PgDown as well as Home and End keys let you scro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vertically (Home and End go to the top and bottom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while Ctrl+PgUp and Ctrl+PgDown go to the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f the list).  The left/right arrow keys as well as Ctrl+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trl+End let you scroll through the list horizontally.  An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the most important key combination of them all:  Alt+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help at any time, press the F1 key.  The onl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 will do nothing is when you're already in the help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round the help system is relatively easy. 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e text up/down and left/right.  Text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is actually a link to another help topic.  The Ta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+Tab keys cycle through all the links in the current top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o the selected topic, press the ENTER ke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through the topics with the Alt+F1 key combina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help window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MULTIPLE BBS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Edit lets you take full advantage of using multip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with Telegard by allowing you to have up to 9 BBS list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.  On certain occasions, such as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ow on memory or under certain operating system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or Workgroups 3.11) you will only be able to have 6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Edit's cut-and-paste editing allows you to copy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from one BBS list to another.  Unfortunately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entry at a time at this point.  Hopefully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multiple entries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TASKING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BBSEdit opens a BBS list, it locks the fil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, so the contents does not change while you're edit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at causes Telegard to crash with a run-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tries to ADD to the BBS list or EDIT it while you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dit editing it.  This does *NOT* happen if the user only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elp you avoid this problem, BBSEdit creates a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same directory as the open BBS list.  The file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USE, where bbslist is the name of BBS list.  I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's extension was .USE, then BBSEdit uses the .SEM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archive is a sample script file that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e run-time error.  In order for the script to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o edit the Add and Edit commands in the BBSLIST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executing the OA command you need to execute the -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nd put the name of the script -- ADDLIST for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LIST for Edit -- in the options field.  You must als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BBS list following the scrip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you're using the default BBS lis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BBS -- then your options must read:  ADDLIST BBSLIS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LIST BBSLIST) *NEVER* include an extension for the BBS lis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the ADDLIST script and an explanation of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EXIST D:\TG3\DATA\@1@.USE GOTO IN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CREATE D:\TG3\DATA\@1@.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PUT "BBS list being edited in Teleg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A D:\TG3\DATA\@1@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ERASE D:\TG3\DATA\@1@.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N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NL "`0CSorry, you can not add to the BBS list at this tim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EXIST command checks to see if the semaph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  The @1@ sequence refers to the first parameter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from Telegard -- this is the name of the BBS li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the command options field in the menu editor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 or MYLIST or whatever the name of the BBS list i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EXIST finds the specified file, it will execu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llows it, which is GOTO INUSE.  The GOTO INUS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directly to the :INUSE line and tell the user that he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the BBS list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, however, FILEEXIST does not find the semaphor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reate the semaphore, so that if BBSEdit is exec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indow it does not open the file, then goes on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A menu command to edit the BBS list.  Before ending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pahore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used here, D:\TG3\DATA will undoubted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n your system.  It refers to th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your CONFIG.TG.  In reality this can be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BBS list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difference between the ADDLIST script and the EDI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is the MENU command.  For EDLIST i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other note, I do not believe this script will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e BBS lists's extension is not 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n if you don't encounter any bugs, please drop me a no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as for improvement, thoughts, etc., mail m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:       Sergey Polak @ 1:272/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wp931085@pacevm.dac.pac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     Hometown's Glass Manazure BBS 914-496-4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ost on the TG_SUPPORT echo, I will most likely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res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 of BBSEdit can always be FREQ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72/107 under the magic name BBSEDIT or downloaded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page on the WWW, which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ny.frontiercomm.net/~spolak/telegard.html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