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TIMSY2K.BIN contains fixes for TIMS.EXE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ft recommends the following procedure for install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ring down the T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ckup all important data on the TBBS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include all data files that TBBS utiliz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IMS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 the new fixes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ALL /U:TIMSY2K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start your TBBS system with all lines down (use /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ufficiently test the new TIMS module before bringing your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p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ft makes no warranties or representations that the new 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ixes all Y2K problems.  eSoft has done limited te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and it passed each test.  However, each TBB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so your results may be different.  If you detec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new TIMS module, please send an Internet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2k@esoft.com and clearly explain how to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ft will make every effort to correct Y2K issues with T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option modules before December 31, 1999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roblems, eSoft recommends following the above procedure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what they are and can try to issue a new fix.  If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leased before the new year, eSoft recommends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on your TBBS system back a few days until the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