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SYSOM.EXE contains a new executable option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place SYSOM.EXE version 1.2.  The new version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SYSOM 1.21.  This executable file contain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SYSOM version 1.2 as well as fixes for Y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recommends the following procedure for install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ring down the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up all important data on the TBBS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include all data files that TBBS utiliz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YSO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new SYSOM.EX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art your TBBS system with all lines down (use /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ufficiently test the new SYSOM module before bringing you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makes no warranties or representations that the new SY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xes all Y2K problems.  eSoft has done limited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it passed each test.  However, each TBB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so your results may be different.  If you detec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SYSOM module, please send an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@esoft.com and clearly explain how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ft will make every effort to correct Y2K issues with 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tion modules before December 31, 1999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blems, eSoft recommends following the above procedur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they are and can try to issue a new fix.  If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eased before the new year, eSoft recommend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 your TBBS system back a few days until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