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BBS CD-ROM File Manager v1.0  �   Frontier Enterpris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for TBBS/TDBS v2.2           �   Post Office Box 323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(c) 1993 Frontier Enterprises  �   Champaign, IL  61826-323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Written by Andy Trick          �   (217) 356-0277 - Voi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Ĵ         356-9464 - Fa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ost - $29   Visa/MC Accepted  �         356-0278 - Data (BB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Allows users to view, tag, and batch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ny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:  As the user selects files to download they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mediately from the CD-ROM to a temporar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hard disk.  When transferring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only the hard disk must be read fr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izes encounters with the slow dis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urred with CD-ROM drives.  As a result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is optimial even while running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  CD-ROM.TPG, CD-ROM.CFG and CD-ROM.HLP mu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directory.  Call the program from a TBBS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YPE = 200   OPTDATA = (path)\CD-ROM /Q &amp;&amp; %B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ultiple file areas (each copy of the CD-ROM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a maximum of 20 sub-areas), simp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for the new area and use a different TYP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for the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:  After installation, you must configure each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by editing CD-ROM.CFG.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s you specify the path of the .FAR fil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y directories.  You must also choos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for filenames which are tagg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 option you can prevent users from downloading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have a certain A1 Flag set. 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file which will be displayed when attempt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MATS:  You must create two types of ASCII text file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-ROM.TPG.  You first must create a FA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each sub-area that the program will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R file is almost identical to any TBBS FAR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, in addition to the filename of the DIR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specify the directory on the CD-ROM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located.  Any DIR entries over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enty will be ingnored.  If you have m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have to create another FAR File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of the program (all CD-ROM.CFG files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eparate direc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Format of FA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This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The next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CD-ROM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cdrom\files1.dir d:\cdrom\files1\ CD-RO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cdrom\files2.dir d:\cdrom\files2\ CD-ROM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cdrom\files3.dir d:\cdrom\files3\ CD-ROM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also create a DIR file for each sub-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the names, sizes, and descriptions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ay be downloaded.  Many CD-ROM's have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generating a list of available files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ach individual text file cannot be determin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-ROM.TPG uses the most functional file forma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consists of the filename followed by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the description---each separ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spaces.  Alternate directory format,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 file directory,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mat of DI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1.gif 445987 Nice Gi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zip      98775 Just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.gif   1202111 A Larg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CD-ROM is not capable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file of this format, you will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text conversion program (unles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t all in yourself).  If you need help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adly write a conversion program for you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registered the program.  We will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of the file to be converted (with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, and description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GAL: Frontier Enterprises hereby disclaims all warranties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his software, whether express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out limitation any implied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itness for a particular purpose.  Fronti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not be liable for any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equential, indirect or similar damages due to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 or any other reason.  In no event shall Front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prises' liability for any damages ever exceed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id for the license to use software, regardles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claim.  The person using the software bears all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: If you have problems installing or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feel free to contact anytime.  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pecial support area for our releases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us by voice/fax.  (All phone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beginning of this 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LET US KNOW IF YOU HAVE ANY SUGGESTIONS/COMMEN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To obtain a valid copy of CD-ROM.TPG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ending $29 payable to Frontier Enterpri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at the beginning of this text file,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ours a day with your Visa/Mastercard on our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, or fax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APPRECIATE YOUR PATRONA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We are available for custom programming work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 DOS, Windows, or TBBS/TDBS ap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, Pascal, dBase, or TDBS to meet any need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us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 FOR MANY MORE USEFUL TDBS/TBB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ONLY FROM FRONTIER ENTERPRIS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KEEP YOU ON THE CUTTING EDGE OF TECHNOLOG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