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iteShell v1.00 For Synchronet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Shell Is A Command Shell That Brings Back The Old ACID/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rom The Days Of Oblivion/2 And Vi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Was Derived From The Renegade Command Shel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dded/Deleted And Some Menu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hell Will Be Released Monthly With Different Designs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Bug Fix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hell Is Free Unless You Want The Source Code Which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SRC Files For The Command Shell And The New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liteShell Is Fairly Simple Pending You En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_132.ZIP = Synchronet DialUp CallBack Verifie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VAL15.ZIP = TelNet Verifi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LL2K.ZIP =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LL.ZIP =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ZIP = Files To Be Placed In SBBS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= Files To Be Placed In SBBS/TEXT/MENU/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irst Of All Create A Directory Called ES1 Off Your TEXT/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 MD C:\SBBS\TEXT\MENU\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SCREENS.ZIP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EXEC.ZIP Into SBBS/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Steps Are Crucial To Have This Shell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Program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: Synchronet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ode :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Directory : (anywhere you wanna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: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equirements : (newuser se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: YES with WWIV Code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rop File : Synchronet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: Nod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: System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ode :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Directory : (anywhere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: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cept I/O Interrupts : YES WWIV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rop File : Synchronet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: Nod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: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des : NEW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Directory : (anywhere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: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equirements : (newus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: YES  WWIV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rop File : Synchronet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: Nod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: TelNet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ode :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Directory :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: *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equirements : (newuser se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rop File : Synchronet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: Nod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Your SCFG Settings, Set Each Program Up As The Doc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CFG Setting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Last Step Is To Go Into SCFG Under Command Shells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 EliteShe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: 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: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 Eliteshell 1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: ES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: = To New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ommand Shell Option Only Works If Newuser Security Level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A User Is Validated and Logs Back On It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and Shell To ES1 From ES1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Can Be Foun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ti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