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File Lister 05-04 for Renegade version 04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6 Sam C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reads your FBASES.DAT, EXTENDED.DAT and 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your Renegade DATA directory and produc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files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program because when I upgraded from RG 10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G 04-05, the file lister I had no long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, due to the new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very simple to use.  When you run RGFLIST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for it'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GFLIST.CFG).  If it doesn't find it, i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ke configuration" routine.  If it does find 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ata in the configuration fil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you need to change the configuration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been created, put something (anything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If you run this in a batch file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hat you do not have anything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fairly simple.  First, it ask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filename of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 specification of the file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utput to here.  Second,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extended descriptions in output file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y no, it will only include the first lin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escription.  If you say yes, it will includ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lines are in each description (up to ten).  Th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header file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ay yes, the program can optionally copy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the output file.  If you do say yes, it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and filename of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ither way it goes on to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the Renegade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what to put here is "C:\RENEGADE\DATA"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it goes on to display a little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each file base, and then ask if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area listed in the output 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area: Uploads                                  Filename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Path: 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Path:   C: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file area in the lis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ove to hear from you, and I alway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!  I can be reached via Fidonet as Sam Car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105/84, or ITCNet at 85:812/203, or RGSNet at 50:260/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can send e-mail to sam.carey@f84.n105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