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terGate Test Specifica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Version:</w:t>
        <w:tab/>
        <w:t>970215</w:t>
      </w:r>
    </w:p>
    <w:p>
      <w:pPr>
        <w:pStyle w:val="Normal"/>
        <w:rPr/>
      </w:pPr>
      <w:r>
        <w:rPr>
          <w:rFonts w:eastAsia="Arial" w:cs="Arial" w:ascii="Arial" w:hAnsi="Arial"/>
        </w:rPr>
        <w:t>Author:</w:t>
        <w:tab/>
        <w:tab/>
        <w:t>Ramon van der Winkel</w:t>
      </w:r>
    </w:p>
    <w:p>
      <w:pPr>
        <w:pStyle w:val="Normal"/>
        <w:rPr/>
      </w:pPr>
      <w:r>
        <w:rPr>
          <w:rFonts w:eastAsia="Arial" w:cs="Arial" w:ascii="Arial" w:hAnsi="Arial"/>
        </w:rPr>
        <w:t>Distribution:</w:t>
        <w:tab/>
        <w:t>Team WaterGa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This document describes what parts of WaterGate must be tested and how this testing must be perform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The entire WaterGate package consists of a number of functional modules that can be tested separately. This document contains test instructions for each of these modu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sage bas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UCP suppo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MTP suppo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G suppo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P3 suppo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TN suppo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a Manag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st Serv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tewa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ME suppo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e encod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cod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nd file robo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and lin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-line help syst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tist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ort and expo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5T17:44:00Z</dcterms:created>
  <dc:creator>Ramon van der Winkel</dc:creator>
  <dc:description/>
  <dc:language>en-US</dc:language>
  <cp:lastModifiedBy>Ramon van der Winkel</cp:lastModifiedBy>
  <dcterms:modified xsi:type="dcterms:W3CDTF">1997-02-15T17:46:00Z</dcterms:modified>
  <cp:revision>9</cp:revision>
  <dc:subject/>
  <dc:title>WaterGate Test Specifications</dc:title>
</cp:coreProperties>
</file>