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NAG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GEManage is het mogelijk op een eenvoudige manier een overzicht te krij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areas die n specifieke node heeft aangesloten in GEcho. GE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loopt hiervoor de AREAFILE.GE. Start GEManage daarom op in G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kan GEManage de geproduceerde lijst met aangesloten en niet aan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weer gebruiken als invoer. Dan worden de veranderingen die met e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n de lijst zijn aangebracht doorgevoerd in de AREAFILE.GE van G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laatste is het mogelijk een lijst te krijgen van de areas waar d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wel nodes van een bepaald net gebruik van maken. Hiermee is het mogelij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sloten areas bij de feed te tu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iedere mogelijkheid volgt nu een 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tel, we willen weten op welke areas 2:512/301 wel en niet aangeslot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voor gebruiken we het volgende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NAGE LIST 2:512/301 AREA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sucsesvolle uitvoer van dit commando bevat de file AREAS.LS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zicht dat bijna gelijkt is aan dat van een AreaFix. Op ieder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t de naam van een area, voorafgegaan door een + of een -. Een + bete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de area is aangesloten door de opgegeven node, een - het omgeke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e hebben de AREAS.LST uit het vorige voorbeeld aangepast en nu will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wijzigingen in de GEcho configs doorvoeren voor dezelfde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NAGE SET 2:512/301 AREA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le areas worden aangesloten (Connected) of afgesloten (Disconn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er tikfouten in de lijst zijn gemaakt dan worden deze gemel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We willen weten welke areas door onze points en nodes worden afgenomen,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ie manier onze feed te tunen zodat er geen onnodige post opgeha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NAGE USED 60:100 USE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na bevat USED.LST een overzicht per area met de aangesloten nod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Deze bevat echter ook onze feed, die op alle areas die hij l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angesloten. Om deze te elimineren wordt het commando iets a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NAGE USED 60:100/0 USE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t geval was 60:100/0 onze feed en komt deze nu niet meer in de 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nage is geschreven door Ramon van der Winkel voor BBS Waterland en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 verspreid en gebruikt worden. Ik ben te bereiken op BBS Water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on nummer 02990-40202 (12 lijnen), via Ramon van der Winkel, of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512/17.33 via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GEManage is wegens de behoefte heel erg snel geschreven, zit 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lkaar, maar werkt wel. Voor de zekerheid raad ik toch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.GE eerste te backuppen voordat GEManage erop losge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. Ik ben niet verantwoordelijk voor enige schade dan ook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staat door het gebruik van GE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