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Codes are display variables. Some change from caller to call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when the sysop makes a configuration, and some change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mething online. An MCI code represents a piec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negade sees the MCI code, it traslates the code,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piec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log onto my own system, anywhere the %UN MCI code appears, m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stead.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%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Adria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threw in the %RN (Real Name) it'd look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%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: %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Adria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: Ken Reav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MCI Codes are a valuable tool to the sysop. Without them,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know which file or message base they were in, how much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ft online, or how many file points they have lef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 COD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balance                        %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ddress                         %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ing off                           %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                           %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                    %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                             %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1 Character                  %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                           %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Number                 %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erence Name                %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                               %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erence Tag                 %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answer #1                 %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answer #2                 %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answer #3                 %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              %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s                                 %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download limit                   %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                           %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in MISC directory         %DFfilename.ex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kbytes downloaded               %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files downloaded      %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ownload Security Level         %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day (morning, night, etc)      %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subscription expiration        %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left until expiration             %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email sent                      %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email waiting                   %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base number               %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base name                 %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irst date on                   %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Kbytes in current file area       %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irst name                      %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or Ms. by gender                   %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Message Number Available       %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logons                         %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 daily download limit             %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/D k ratio                            %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ast call date                  %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eed                              %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ast name                       %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ocation (City/State)           %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base number            %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base name              %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 in minutes                   %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nline so far                  %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maining left to read        %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                           %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/D ratio                              %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erminal emulation              %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creen size                     %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creen clearing toggle          %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/s editor toggle               %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creen pausing toggle           %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hotkey toggle                   %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expert on/off                   %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il forwarding                 %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color on/off                    %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                     %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Call Ratio                        %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ata phone number               %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ing off                            %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posts                 %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voice phone number              %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password                        %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Queue - Download #               %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Queue - Upload #                 %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Real Name                       %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fined category #1              %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fined category #2              %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fined category #3              %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ystem callers                   %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ecurity Level                  %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                     %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ex (Male/Female)               %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bank time added today      %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bank time                  %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otal calls                     %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downloads today       %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                       %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kbytes of downloads today       %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left                       %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on today                   %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otal time on                   %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Users                            %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ge                             %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birthdate                       %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calls today                     %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kbytes uploaded                 %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files uploaded        %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Handle                          %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umber                            %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 version                       %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Zip Code                        %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CI COD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ngle character MCI codes are used outside of what the remo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ee.  These are used in Doors, Protocols, and Archiver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laces.  Here is a list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        Actual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       Baud Rate reported (Locked, if act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       Archive Comment (Archiv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       Com port hex address (Protocol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        Downloa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        Com por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        File to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G        Graphics (0=Off,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I       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        Complete name and path of the current file bases's *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        Log file (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        Main R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     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      Door Drop file for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     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        Current 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       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        Current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  Current User's Real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     Current User's Real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#       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ONS.LST ONLY, the following MCI codes ar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G        Will display His/Her based on the sender's g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        Will display Him/Her based on the sender's g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 SECTION OF STRING.DAT ONLY, the following MCI cod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      User the message i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        User the message i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       Dat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     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        Message Base the message was pos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ake sure the MCI code displays proper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nd justify it. The command format i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CI&gt;&lt;Justification command&gt;&lt;Length of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#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 is the MCI Code (Use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s the justification code (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s the length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would display the user name in the cen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justifica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 Centers the MCI in the middle of a string x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#50,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 Left Justifies the M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{50, This would display the user name forced to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ed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- Right Justifies the M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}50, This would display the user name forced to th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ed to 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 limits the amount of characters. For instance, if you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20, and what would normally show is 25 characte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20 would displ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