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t is, the Time Port source code -- everything you should ne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ort. You'll want to get the TPORT11A.ZIP file as well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s (Ansi's, docs, and so forth). Then,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urce code to re-compile new EXE's (I'd keep them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original TPORT11A stuff) to replace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also need QuickBASIC 4.5 and Jeff Sumberg's QBSeri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I included the necessary QBSER .OBJ file for compi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released this source code in the hopes that other BBS door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ould-be authors) can find good use for it. I've receive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over the years asking for help -- I simply don't have ti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's personal tutor, although I wish I did. Instead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nippets of code (which I may also do in the future), I'm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o a large, complete, working, RPG/Adventure door game! Tim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ased on the Lunatix source code -- so much of it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4.xx, including the player load/save, COLOR CODE rout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th. And in case you're wondering, NO, I will *not* be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o Lunatix... at least not for many many... MANY year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want to modify &amp; re-compile Time Port,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alth of good routines here for creating your own BBS door g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(and ESPECIALLY if you use a lot of it) please give credit to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ogram from which your work is based. I'd also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tion on any web pages that you display files for download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this source cod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that many of the source files duplicate the work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y're all "stand-alone" modules... or IGM's.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 necessary part of they game, the entire Time Port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ng together as a series of IGM's... Outside, Twenties, Stoneag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is an IGM... you may even be able to use them as exampl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ime port IGM'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REATE.BAT" file is used to compile all the Time Port QB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ed to alter it to show the path to your QuickBASIC compile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LINK.EXE, BC.EXE, BCOM45.LIB). For my setup, BC.EXE and 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path, and BCOM45.LIB is in my C:\QB\ directory, so CREA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up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AS.BAT" can be used to compile a single program. Pass it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to compile, such as "BAS TWENTIES" or "BAS STONEAG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/link a single Time 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27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nyd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