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gr templat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ilename       ; ful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ileext        ;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ilesize       ;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ilekb         ; file size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ilecrc        ; fil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iledesc       ;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overflow       ; file descriptio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ileorigin     ; orig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ilefrom       ; f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ilepath       ; file path (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ileexport     ; number of system file is forwa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ilenodes      ; systems to which the file is forwar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ilerepl       ; file which is replaced by the announc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ilemagic      ; files 'magic' reque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areatag        ; area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areaname       ;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grouptag       ; grou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groupname      ; gro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sysop          ; sysop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sysopfirst     ;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system         ;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aka            ; active syste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msgto          ; message 'to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msgfirst       ; first part of message 'to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quote          ; 'quote of the da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search        ; search argument (only valid for FileFind re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hour           ;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min            ;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sec            ;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d             ; day '1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3             ; day 'Th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ay            ; day 'Thursd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mm             ; month '0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m3             ; month 'Se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month          ; month 'Septe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yy             ; year '9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y4             ; year '199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nr            ; da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rogram        ; Current filemgr 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lockcount     ; Number of files in the la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locksize      ; Total size (in bytes) of files in the la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lockkb        ; Total size (in Kb) of files in the la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lockmb        ; Total size (in Mb) of files in the la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totalcount     ; Number of files in this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totalsize      ; Total size (in bytes) of files in this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totalkb        ; Total size (in Kb) of files in this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totalmb        ; Total size (in Megabytes) of files in this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reditsleft    ; How much credits the current node h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reditsstop    ; At what credits level forwarding to a node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reditswarn    ; At what credits level the node ge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gr template 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dify the way FileMgr treats these keywords,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(command)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command can be in the format of x, x:y or x:y: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 1: (one identif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en&gt;                force length to be 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6)program        'FileM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15)filename      '12345678.123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&gt;                  format keyword i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U)program         'FILEMGR V1.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&gt;                  format keyword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L)program         'filemgr v1.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&gt;                  format keyword in a proper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P)program         'Filemgr V1.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 2: (two identifi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&gt;;&lt;len&gt;          start at position &lt;pos&gt; and force length to be 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2:5)program       'ileM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2,15)filename     '2345678.123 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;&lt;len&gt;            justify to the right with forced length of 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R,15)program      '  Filemgr v1.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R:15)filename     '   12345678.12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&gt;;&lt;len&gt;            center justification with forced length of 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C,15)program      ' FileMgr v1.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C;15)filename     '  12345678.123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&gt;;&lt;len&gt;            convert to uppercase with forced length of 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U,15)program      'FILEMGR V1.00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&gt;;&lt;len&gt;            convert to lowercase with forced length of 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L,15)program      'filemgr v1.00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&gt;;&lt;len&gt;            convert in a proper way with forced length of 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P,15)program      'Filemgr V1.00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 3: (three identifi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&gt;;&lt;len&gt;;&lt;char&gt;   start at position &lt;pos&gt;, force &lt;len&gt; length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ith ch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3,15,-)program    'leMgr v1.00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1,15,*)filename   '12345678.123**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;&lt;len&gt;;&lt;char&gt;     right justification, length &lt;len&gt;, fill with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R,15,-)program    '--FileMgr v1.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R,15,*)filename   '***12345678.12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&gt;;&lt;len&gt;;&lt;char&gt;     center justification, forced length &lt;len&gt;, fi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C,15,-)program    '-FileMgr v1.00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C,15,*)filename   '**12345678.123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&gt;;&lt;len&gt;;&lt;char&gt;     convert to uppercase, forced length &lt;len&gt;, fi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U,15;!)program   'FILEMGR V1.00!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&gt;;&lt;len&gt;;&lt;char&gt;     convert to lowercase, forced length &lt;len&gt;, fi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L,15,.)program    'filemgr v1.00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&gt;;&lt;len&gt;;&lt;char&gt;     convert in a proper way, forced length &lt;len&gt;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P;15;?)program    'Filemgr V1.00?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R,2,0)dd-@(R,2,0)mm-@(2)yy        '11-03-92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@(R,15,-)areatag----              '---------PDNPASCL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gr version @(4:4)filename      'FileMgr version 1103'</w:t>
      </w:r>
    </w:p>
    <w:p>
      <w:pPr>
        <w:pStyle w:val="PreformattedText"/>
        <w:bidi w:val="0"/>
        <w:spacing w:before="0" w:after="0"/>
        <w:jc w:val="left"/>
        <w:rPr/>
      </w:pPr>
      <w:r>
        <w:rPr/>
        <w:t>@(R,7,0)filesize                    '0126482'</w:t>
      </w:r>
    </w:p>
    <w:p>
      <w:pPr>
        <w:pStyle w:val="PreformattedText"/>
        <w:bidi w:val="0"/>
        <w:spacing w:before="0" w:after="0"/>
        <w:jc w:val="left"/>
        <w:rPr/>
      </w:pPr>
      <w:r>
        <w:rPr/>
        <w:t>@(R,7)filesize                      ' 12648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