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**********************   Welcome to WWQA V1.05 ********************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dea by Rainer Boesner               Realization by WormWar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-in-replacement for the internal questionair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  - supports the GOTO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Env, Put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earAnswer, AppendAnswer, CopyAnswer, Exec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File , RemoveFile  , AccessFile, Sho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port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: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 : WWQA &lt;q-a-file&gt; (without Q-A-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-a-file : name of the .q-a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Fun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Env  &lt;var&gt; &lt;env&gt;        Get the Env-Var &lt;env&gt; into the Q-A-Var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Env  &lt;var&gt; &lt;env&gt;        Put the Q-A-Var &lt;var&gt; into the Env-Var &lt;e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esn't work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nswer &lt;var&gt;          Set the Q-A-Var &lt;var&gt; to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Answer &lt;var1&gt; &lt;var2&gt; Append the Q-A-Var &lt;var2&gt; to the Q-A-Var &lt;va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Answer &lt;var&gt; &lt;"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Answer &lt;var1&gt; &lt;var2&gt;   Copy the Q-A-Var &lt;var2&gt; to the Q-A-Var &lt;va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Answer &lt;var1&gt; &lt;"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Answer &lt;var1&gt;          Executes the command-line stored in Q-A-Var &lt;va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File &lt;filename&gt;      Creates th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File &lt;filename&gt;      Removes th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File &lt;filename&gt;        Display the ASCII-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File &lt;var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unctions (V 1.0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PB &lt;var1&gt; &lt;"text"&gt;   Import ProBoar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ist of possi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#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A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B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F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L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M Star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R UserRecor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S Syste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T 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If-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   Checks if string1 = 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!=  Checks if string1 !=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&gt;   Checks if value1  &gt;  value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&lt;   Checks if value1  &lt;  value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um Checks if string1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en Checks if string1 has len pa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unctions (V 1.0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 bugfix in Output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 Spiess        The Dealer's BBS        BBS-Phone +49-711-951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olzwarth         microTalk               BBS-Phone +49-7141-29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Friedrich           Unknown BBS (V.32bis)   BBS-Phone +49-201-29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X.75)      BBS-Phone +49-201-891-5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ner Boesner        for using RA befor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in Spiess     for new id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n, 07.07.94                  Ralf Friedr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