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SE     THI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is another ENTER-PROMPT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ProBoard 2.0x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V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nter-prompt for Proboard 2.0x from Uno. It works f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installing it. Jus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HIS &lt;DELAY&gt; &lt;LIN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Show ANS/ASC file        � INFO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n ProBoard SDK File    � USETHIS 2000 24 B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Clear stack and goto menu� TOP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USETHIS 2000 24 BLUE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are supported by my 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course will NOT be supported because nobody wants to se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20                        � NEW ! NEW ! 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or request via Fido, don't call Spaceball...this was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number before me...But Netmails are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NOT Freeware, but no panic, you have to pay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nd me a short message with some information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, where to fin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