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SIMPLE LITTLE UTILITY, WHICH ALLOWS YOUR USERS TO RE-LOGIN (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) AT YOUR BBS. BUT REMEMBER: IN THIS VERSION RE-LOGIN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 IF THE USER IS ALREADY KNOWN (STORED IN USERBASE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HAS TO USE HIS ALIAS FOR RE-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EX IS VERY EASY 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THE PEX-FILE TO YOUR PROBOARD\PEX DIRECTORY AND THE ANSI-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BOARD\TXTFILES DIRECTORY. THEN ENTER SOMEWHERE IN PROBOARD A ME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60 USING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!RLOGIN &lt;ANSI&gt; &lt;DELA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ELAY IS OPTIONAL AND ANSI HAS TO BE US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TRY THE U!RLOGIN.DO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 SHOULD BE ABOUT 1500 ON A 486DX2/66 BUT TRY IT OU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(OF COURSE YOU SHOULDN'T HAVE), YOU CAN REACH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Y BBS YOU CAN GET THE NEWEST VERSIONS OF MY PEXE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EX IS NOT FREEWARE, BUT NO PANIC, YOU HAVE TO PAY NOTH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IT, SEND ME A SHORT MESSAGE WITH SOME INFORMATION LI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NUMBER, WHERE TO FIND YOUR B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IS PEX GUARANTEES NOTHING 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THAT'S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