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for U!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to say about. This PEX just makes a del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U!DELAY &lt;DE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 in U!LOGIN's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prompt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"~LOGIN1~$U!DELAY 1000$~LOGIN2~$U!DELAY 1000$~LOGIN3~%1,1%@15@NAM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is shows ansi 'LOGIN1', makes a delay of 1000 ms, shows ansi 'LOGIN2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delay of 1000 ms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for using this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[ INFO ]�������������������������������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# � ;                     � Run ProBoard SDK File    � U!DELAY 1000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[ INFO ]�������������������������������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        1         2         3         4         5         6         7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2345678901234567890123456789012345678901234567890123456789012345678901234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;����������������������������������������������������������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lor    : White on Black             Example Text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otkey   : #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ction : 60 - Run ProBoard SDK File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ata     : U!DELAY 1000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.Level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x.Level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lags    : --------------------------------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. Age : 0                          ��RIP�����������������Ŀ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x. Age : 0                          � Show remote    : No  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x      : Don't Care                 � Show local     : Yes 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e Left: 0                          � Reset screen   : Yes 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e Onl.: 0                          �����������������������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eframe: Fully enabled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.Speed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x.Speed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ex guarantees nothing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