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included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ing.Doc</w:t>
        <w:tab/>
        <w:tab/>
        <w:t>- GNU General Public License (your lice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s.H</w:t>
        <w:tab/>
        <w:tab/>
        <w:t>- header for the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s.C</w:t>
        <w:tab/>
        <w:tab/>
        <w:t>- special effec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dgets.H</w:t>
        <w:tab/>
        <w:tab/>
        <w:t>- header for the header and status lin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dgets.Cpp</w:t>
        <w:tab/>
        <w:tab/>
        <w:t>- implementation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Box.H</w:t>
        <w:tab/>
        <w:tab/>
        <w:t>- the generic list box 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Box.Cpp</w:t>
        <w:tab/>
        <w:tab/>
        <w:t>- list box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Rec.H</w:t>
        <w:tab/>
        <w:tab/>
        <w:t>- list record (base class) and top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Rec.Cpp</w:t>
        <w:tab/>
        <w:tab/>
        <w:t>-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.Doc</w:t>
        <w:tab/>
        <w:tab/>
        <w:t>- short instructions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.Doc</w:t>
        <w:tab/>
        <w:tab/>
        <w:t>- tech support for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Tag.H</w:t>
        <w:tab/>
        <w:tab/>
        <w:t>- structure of the TOPFILES.ID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Tagz.H</w:t>
        <w:tab/>
        <w:tab/>
        <w:t>- main include with general macros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Tagz.Cpp</w:t>
        <w:tab/>
        <w:tab/>
        <w:t>- implementa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Tagz.Mak</w:t>
        <w:tab/>
        <w:tab/>
        <w:t>- makefile for the PE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Tagz.Prj</w:t>
        <w:tab/>
        <w:tab/>
        <w:t>- project file for the EX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d.Diz</w:t>
        <w:tab/>
        <w:tab/>
        <w:t>-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ifest.Doc</w:t>
        <w:tab/>
        <w:t>- this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