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the following files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R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_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following file in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EA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following files in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TA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FF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REQ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tagger.pbm in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change the ini file to meet your syst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 entry to the ta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has been filled out properly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.. use lar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