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 ����ۻ 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 ������ۺ ������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ͼ  �ͼ ���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������ۻ  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   �ۺ    ������ۺ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   �ۺ    ������ۺ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   �ۺ    �ۺ  �ۺ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   �ͼ   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er Stats is a User Ststistics Generator for ProBoar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 settings for their security level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ABERSTS.PEX in your PEX directory. Put SABER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 Menu to show the user their stats at login or add it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You may rename SABERSTS to WELCOME?.PEX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SaberStats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board is down, 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