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     ���   ��   ��  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  ��� ��  ��   ��  ���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 ������  �� 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  ����� ���� 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�              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 � ���   ��    ���   ����  � ���   ���   � ���   �� 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   �� �� ����  �� �� �� ��   �� �� �����   �� ��  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��   ��     ��   �� �� �����   ��    �� ��   ��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     ���� �����  ����� ���    ������  ����� 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      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ar Cartography (abbreviated Carto) is a BBS and URL list P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 configurable ANSIs and colors, minimum levels required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 entry, download functions (BBS list in ASCII format, URL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ormat), and full cursor-driv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 is Userdoes and Doin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one starts rumours again : this PEX does *not*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doors, it doesn't harm your system one bit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fix : Version 1.1 would still announce itself as "PEX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fix : the delete marker '*' didn't always show correctly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fix : cursor right wouldn't work correctly if NumBBS/NumURL was 1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fix : the downloadable BBS list will now show all baudra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to no longer uses Branislav Slantchev's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 number in the BBS/URL list, so the user knows there's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input fields are cursor controlled, and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fields when adding/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-definable comment lines while adding/edi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to's main menu is now also an ANSI (CARTOMEN.ANS)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now flashed when exiting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fields for BBSs : Free, Added by, Da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fields for URLs : Free, Netscape enhanced, Internet Explorer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master, Added by, Da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cause of the new fields, URLs now also have an info screen (INFOURL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to checks the version number of the data files on startup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're no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are now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downloadable BBS and URL list have been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/changed entries can be automatically announced in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can always edit/delete entries they mad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EX no longer adds the "D  Delete entry" line to the BBS/UR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all key help in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included ANSIs have been redrawn/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stupid little typing error in my source, and Carto refu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ing from 1.0 or 1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old PEX with the new one, adapt the new INI file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new options), and copy it to the PB system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'll have to run SC11TO12 in the directory where your Car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(CARTO.BBS and CARTO.URL). They should be in the PB system di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your existing BBSs/URLs to the new data file format,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values for the new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copy CARTOMEN.ANS to the TextFiles dir (the main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n ANSI), and you may want to replace the old ANSIs with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inst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ANSIs to the TextFiles directory, CARTO.PEX to the P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RTO.INI to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add a menu entry type 60 somewhere that runs Ca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 will store the BBS and URL lists in 2 files named CART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.URL, in the System directory. If the files don't exist, Car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options, take a look at CARTO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 requires ANSI, but ASCII users can still download both list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perat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ange the ANSIs, remember that the coordinates of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eted entry  will be marked with a red '*' in the first colum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r the last on the URL list, at that moment you can still unmar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you hit ESC the marked entries will be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TGPB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 All [JMJ] Productions can be downloaded on the first c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ree files you'll have to wait till I validate you (max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online are FREQable by anyone (max 10 files p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          : 752: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jmj@ruby.arts.kuleuven.ac.be        (NE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if you have netmail access, I prefer that you use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check my mail twice a week, while Fido comes in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www.dma.be/p/bewoner/jm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