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was a door written for Remote Access using RADU  &amp;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and the sysop  a nice screen with lots of info &amp;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changed my bbs to Proboard i started to add a lot of Pro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point i wasn't able to create the options that i wante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s i wanted them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started to rewrite my program fully in c++ (at that time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c++ was zip .. but i've succeede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codes to show some of the same info as PROST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not as easy and fast as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more now you can see some little things that those scre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OSTAT is that it will always show the current us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. Also it will show information on the today used download kb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e user will have a good insight to his/her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normally working till 3-95 after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use that takes 5 seconds and a ms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STAT costs HFL 5,00. for the Netherlands,you'll hav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ersonal version up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version will be available after the mon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netherlands There are 2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T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 5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0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PROSTAT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PRO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PROSTA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PRO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 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-STAT VX.XX                                written by  Eddie van L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~~~~~~~~~~~~~~~~~~~~~~~~~~~&gt; �  �Time XX:XX:XX �Date  XX-XX-XX �Left XXX 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  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Is    XXXXXXXXXXXXXXX       Timebank Deposit 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   XXXXXXXXXXXXXXX       Timebank Withdraw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    XXX-XXXXXX            Last Timebank Visit Was On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Phone     XXX-XXXXXX            Ansi      XXX  Avatar     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Born    XX-XX-XX              Hotkeys   XXX  screenclear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 XXX                   You Have A Free Download Of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A-P) :������������    Your Up/DownLoad Ratio Is    XXX  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Q-6) :������������    Total Time Used Until Now    XXXX M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Downloaded   XXXXX XXXXX   Average Kbs Pro Download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Uploaded     XXXXX XXXXX   Average Kbs Pro Upload  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Times Called        XXXXX   Number Of Messages Posted    XXXX Ms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lled Node XX At   XXXXX Bps.    You First Called This Bbs 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Download Limit Is  XXXXX Kbs.    Your Last Call Was XX:XX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lready Downloaded  XXXXX Kbs.    Your Membership Will End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 To  XXXXXXXXXXXXXXXXXXXX  is  XXXXX XXXXXX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LY RUNNING UNDER PROBOARD VERSION  X.XX                     [ &lt;��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ll those X'es there are the users current values amo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the files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run the program without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user logs in it wil display his/hers current st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PEX is very easy to install because it doesn't need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n the data-line to run . ( there's 1 parameter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install it just do a type 60 with the file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hree parameters optional ,that are th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user logs on to the system with ansi or avata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 -A will toggle the user's ansi on ,show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oggle the user's ansi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used for external language files. So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Prostat show the info in your own language 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copy of the pst_lang.xxx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name it to 'PST_LANG.INI) and put it in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directory (c:\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: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nging the default colors of PROSTAT , the 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or1&gt;,&lt;color2&gt;,&lt;color3&gt;,&lt;color4&gt;,&lt;colo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s you can use numbers 1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rostat -A -D -C:1,2,3,4,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commandline parameters the following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 to the system with ansi or avatar disabled PR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info screen in plain ascii and leaves the user's ansi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how every user his/hers statistics you can renam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welcome.pex in that case no installing is needed becaus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earches automatically for welcome.pex at log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question that a few people asked me about the timeba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ind of timebank that PROSTAT supports until now is the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userbase of proboard to keep the rec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 the ZYLLEX timebank and also THE BANK by Alain Schel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ata in this way and they are also available on my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