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 �������   �������  ����   ����  ���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Ͱ�� ����Ͱ�� �����Ͱ�� ����� ����� ����Ͱ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  <w:t>ɼ ������ɼ ���   ��� ��ɰ���ɰ�� ���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ͼ  ����Ͱ�� ���   ��� ���Ȱ�ɼ��� ����Ͱ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  ���  ��� </w:t>
      </w:r>
      <w:r>
        <w:rPr/>
        <w:t>Ȱ�����ɼ ��� �ͼ ��� ���  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ͼ      �ͼ  �ͼ  �����ͼ  �ͼ     �ͼ �ͼ  �ͼ �ͼ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 or mastering the depths of Q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2-1995 Zyllex, Dimitri Van De Vi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Board QWK Packe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PB v2.1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Mail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����� </w:t>
      </w:r>
      <w:r>
        <w:rPr/>
        <w:t>LEGAL STUFF ������������������������������������������������� 1 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is PEX is copyrighted material of Dimitri Van De Vi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We reserve the right to quit giving support or releasing updat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oftware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software and other material included in the distribution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rovided "AS IS" without warranty of any kind. We do not guarant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ct functioning and/or reliability of the software. The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liable for any direct or indirect damages, resulting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You may not reverse-engineer this PEX in any way and you m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ly not add, change or delete any files in the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You are free to distribute the original, unmodified PROMAIL P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provided no fee is charged for its distribution. This exclu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s for online time on electronic bulletin boards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You can use ProMail for a period of 30 days, free of charge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oftware after the evaluation period, you should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����� </w:t>
      </w:r>
      <w:r>
        <w:rPr/>
        <w:t>SUPPORT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roblems, bug-reports, etc. please write to: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Zyllex Development S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mitri Van De Vil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angestraat 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570 Vollezele(Galmaarde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ELG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yllex Reg/Support AUSTRAL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n Hat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 Box 3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Adela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TH AUSTRALIA 50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reach the authors by sending E-mail: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imitri Van De Ville : FidoNet     (2:291/130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et    Dimitri.VanDeVille@rug.ac.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ean Hatwell         : FidoNet     (3:800/404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orldNet    (61:9000/5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call one of the Support sites: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Look at page 10 for a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����� </w:t>
      </w:r>
      <w:r>
        <w:rPr/>
        <w:t>REGISTRATION ������������������������������������������������ 2 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Registration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------------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 &amp; Canada             $17 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gium &amp; Luxembrg       500 B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gister, print the registration form on the next page, fill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, and send it together with your payment (check or money ord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ustralia and South Asia: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ail AUSTRALI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/o Dean Hatwe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 Box 3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 Adela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NTH Australia 50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ustralia and Sounth Asi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ke checks payabl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n Hatwell ($A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urope: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a EuroCheque for : (value 500,- BE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ail EURO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mitri Van De Vil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gestraat 4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70 Vollezele(Galmaarde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G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 � </w:t>
      </w:r>
      <w:r>
        <w:rPr/>
        <w:t>If you live in Belgium, you can transfer the registration amount</w:t>
      </w:r>
    </w:p>
    <w:p>
      <w:pPr>
        <w:pStyle w:val="PreformattedText"/>
        <w:bidi w:val="0"/>
        <w:jc w:val="left"/>
        <w:rPr/>
      </w:pPr>
      <w:r>
        <w:rPr/>
        <w:t xml:space="preserve">���   � </w:t>
      </w:r>
      <w:r>
        <w:rPr/>
        <w:t>(500 BF) to our account number: 103-2231890-85.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"One Time" registration. Your ProMail key fil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ood for all future versions of ProMail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USA registrations allow 10-14 days for personal chec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����� </w:t>
      </w:r>
      <w:r>
        <w:rPr/>
        <w:t>ProMail version  2.1 Registration Form ���������������������� 3 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Name    :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Name   :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Name   :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name     :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     :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ary BBS phone number 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rs of operation       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your system part of FidoNet?   ( ) - Yes          ( ) -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ddress : 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your system part of other networks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amount enclosed: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would you like to see added or changed in future versio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����� </w:t>
      </w:r>
      <w:r>
        <w:rPr/>
        <w:t>DESCRIPTION ������������������������������������������������� 4 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ail is a PEX file that will allow users to download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your BBS and read them offline with any QWK offline mail read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ail has been tested with most major QWK readers to en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. Its installation is very simple, and configura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al since most information is read from ProBoard's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  Feature included previous ver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Bug 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    New Feature in v2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ail's features include 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Netmail support ! Take a look at NETMAIL.H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REQUEST QWK : _LOGIN.PEX 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New great *LANGUAGE EDITOR* ! Also hotkeys are now defin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/Q switch supported : just pack &amp; downloa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Uses ProBoard d/l fun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Upload bug fix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New screen-handling when packing mai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When a user enters ProMail for the first time, all area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of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hecks for "authority" file which contains areas which MUS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, and so can't be put of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roMail has its own UserBase (PMU.PRO), including for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:  Protocol Selection, Archiver Selection, #Lim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s/Packet &amp; #Limit Msgs/Area, Serial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Language files, ASCII editable - PML Fi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mproved CRC checking while uploading msg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upported archivers : ZIP, ARJ, LZH, AR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wnload = Definable by USER   &lt;PMU !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load   = Auto-recogniz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MUTIL.EXE, ProMail's binary logformat maintance utility 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4DOS (+), DesqView and Windows awa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perates on multi-node system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Use with Squish, Hudson and *.MSG message base types in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bin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andles up to 1,000 message areas, as many as ProBoard Comb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ard selection supports.</w:t>
      </w:r>
    </w:p>
    <w:p>
      <w:pPr>
        <w:pStyle w:val="PreformattedText"/>
        <w:bidi w:val="0"/>
        <w:jc w:val="left"/>
        <w:rPr/>
      </w:pPr>
      <w:r>
        <w:rPr/>
        <w:t xml:space="preserve">2           - Allows selection/deselection of any or all areas available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users security leve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User configures messages per area to download (0-999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User configures messages per QWK packet to download (0-999)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User adjustable Lastread pointers for each message are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To/From Filter to allow only messages addressed to/from us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download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rop/Add messsage area support by Qwk-reader controlmessag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erforms dupe message and null message checks. (CRC32 check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redefined QWK readers can be downloaded direct by us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hat function and direct logoff availa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cans memory for Shirley, Zherkov-1882, 669, Thirteen Minut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ke,Invader and other virus sign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����� </w:t>
      </w:r>
      <w:r>
        <w:rPr/>
        <w:t>INSTALLATION ������������������������������������������������ 5 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installation requir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xtract the PROMAIL.PEX,PROMAIL.INI and PMUTIL.EXE into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ail directory. The PROMAIL.PEX,PROMAIL.INI and PMUTIL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be in the same path for ProMail to correctly opera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ract the PML language files into you Proboard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Put LOGIN.PEX in your pex-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Create a directory off your ProBoard system directory ca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iler (C:\PB\MAILER). This will be the directory that 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sed for REP packet uploads. This directory can also conta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bulletins, news file and newfiles.dat that your user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include in the QWK packets for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Edit the ProMail.INI, which is in your ProBoard PEX f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rectory, with your favorite text editor. A more detail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scription of each entry's purpose and content is on the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Fire up ProCfg's menu editor and add a menu item to you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essage menu (60 - Run ProBoard SDK File). Follow the examp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page 8 if you are not sure how to d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f you like to auto-select eg area "34 - Important Announcements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verybody, create a text file with an areanumber on each line 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 &lt;/PB/PEX/PROMAIL/PROMAIL.AU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add to your ProMail.Ini file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cedAreaFile = C:\pb\pex\promail\ProMail.A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Edit your batch-file which runs ProBoard, after hangup, ad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line 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xist PROMAIL.ORD gosub Prom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Prom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\pb\pex\LOGIN.PEX \pb\pex\_LOGIN.P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OARD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 \pb\pex\_LOGIN.P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MAIL.ORD file is the ORDer file, it can contains sever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s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s it! ProMail is now installed and ready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running ProMail a couple of times, you will notice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ed ProMail.DAT in your PEX directory. This is a history log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ProMail maintains. When a user select [V]iew from the menu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shown is pulled from this file. You can use PMUTIL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ProMail.DAT maintance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UTIL.EXE should be in your ProMail-path, you can get help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?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eed ProBoard v2.10 to run this version of ProMail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����� </w:t>
      </w:r>
      <w:r>
        <w:rPr/>
        <w:t>PROMAIL.INI DESCRIPTION ������������������������������������� 6 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 (Full pathname with trailing "\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he location of ANSI files you that will be inclu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QWK packets. There are three files that must be here f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ice QWK packet 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y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INTRO.ANS     Shown when user opens the QWK-pack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NEWS.ANS      Shown when user selects Ne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GOODBYE.ANS   Shown when user closes the QWK-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al files that you CAN have pack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 BLT-0.*       Your bulletins, where * can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om 0 to 9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 NEWFILES.DAT  Your new files since some days..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don't make it too large 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        ANSI =  C:\PB\MAILER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AREAS (YES/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allows you the ability to include all area tagna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r just the area names of the areas selected by the user in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WK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        ALLAREAS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 (ZIP/ARJ/LHA/AR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one of four different archivers. This will al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to configure ProMail to your supported archive type.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chiver must be in the path or in the current directory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switch is for Qwk packing only as ProMail wi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utomaticaly detect the archive on uploaded REP packets. I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J is used, ProMail wil force a swap to Disk/EM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        Archiver =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S (YES/NO/A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, also, a new option. It performs the same ope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above, but with the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        BULLETINS = As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����� </w:t>
      </w:r>
      <w:r>
        <w:rPr/>
        <w:t>PROMAIL.INI DESCRIPTION (Continued) ������������������������� 7 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(YES/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is option set to YES, ProBoard will add the QWK packet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kilobytes to the total kilobytes downloaded today for the us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        COUNT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T (YES/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is option is set to YES then ProMail will cut uploa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s at "---". This will prevent a bunch of taglines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 in tha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        CUT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 (YES/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option's setting will determine if an "Intro Screen"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shown to a user upon entering ProMai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        Intro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����� </w:t>
      </w:r>
      <w:r>
        <w:rPr/>
        <w:t>PROMAIL.INI DESCRIPTION (Continued) ������������������������� 8 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FILES (YES/NO/AS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a new option which will allow the sysop determ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the NEWFILES.DAT should be included in the QWK packet 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allow the user to make the cho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        NEWFILES = 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ER(x) (Path to an offline mail reader in your files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you MUST change to a mail reader in one of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areas. This will allow the new user to download a read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must specify a path and filename for this option.ProMai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been tested with SLMR, OLX and Offline mail r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        READER1 = C:\pb\files\bbs.z\olx21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ER(x)DES (Description of predefined mail rea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ine falls right under the "READER(x)" option in ProMail.INI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used to give the user a description of the QWK mail read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ible for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        READER1DES = DOS OLX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PATH (Full pathname with trailing "\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he drive and directory where ProMail will fi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ed REP packets. This directory can be the same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ANSI files path Don't forget the trailing "\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        UPLOADPATH = C:\pb\mailer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DAREALIST (Full pathname + 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an optionally file, containing an area-number on each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will be auto-selected and can't be de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        FORCEDAREALIST = C:\pb\pex\promail\ProMail.A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����� </w:t>
      </w:r>
      <w:r>
        <w:rPr/>
        <w:t>MENU INSTALLATION EXAMPLE ����������������������������������� 9 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0        1         2         3         4         5         6         7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2345678901234567890123456789012345678901234567890123456789012345678901234 �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[^Q^]wk Pex - ProMail v1.0;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Hotkey   : Q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unction : 60 - Run ProBoard SDK File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ata     : Promail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evel    : 0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lags    : --------------------------------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lor    : Bright Yellow on Black     Example Text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����� </w:t>
      </w:r>
      <w:r>
        <w:rPr/>
        <w:t>HISTORY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ail took more than a year to develop ! In this year a lot of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made, in fact too much to mention here. Anyway, the autors hop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ail will provide you the Qwk power you need for your ProBoard System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����� </w:t>
      </w:r>
      <w:r>
        <w:rPr/>
        <w:t>BETA-TESTERS / BBS-SUPPORT ���������������������������������� 10 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it's impossible to develop such a program by yourself on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could rely on our beta-testers which we really like to th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job they d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's the complete Zyllex Sites lis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op Name         � System Name             � FidoNet.org  ZyllexNet 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itri V.D.Ville  � Zyllex BBS                 2:291/1301   99:1/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n Hatwell       � Rellik BBS                 3:800/404    99:610/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ven Debruyn     � Magic BBS                  2:291/1200   99:1/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&amp;A BBS            � Koen Vandenberghe          2:291/1913   99:1/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