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 a utility for Pro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s a utility to set the size of the 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rolog will also archive the old file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using Pkzip.  Pkzip must be in your path sin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path for Pkzip.  Prolog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log set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sing this command Prolog will default to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e archive will be placed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Using this command Prolog will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log to 5 days.  The archiv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are in. If the size of Proboard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5 days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25 C:\PB\STOR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Using this command Prolog will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log to 25 days.  The archive will b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STORAGE directory.{NOTE you must have the ending 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Proboard.log is less then 25 day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100 C:\PB\STORAGE\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Using this command Prolog will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log to 100 days.  The archive will b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A} will put Prolog in a special mode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Proboard.log is less then 100 day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rchived and a ZERO bit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ut the {A} Prolog will not Archive o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for Prolog came from Mike Wagner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ing on it in the future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essage in the local conference to 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all my BBS 501-758-1230 {1:19/135}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free for all to use. As long as you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t.  HA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important note the Comspec must b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or this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