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'94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SHAREWARE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lan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L I E N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rsem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co Et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qP 173:4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2:280/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Phone : +31-2202-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nk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.98.90.842 (RA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if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den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ter Har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3:90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2506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Phone : +44-430-431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.J. Rosela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wetstra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36 XJ Schermer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qP 173:4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2:280/6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maphone 06-597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nk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5.79.16.301 (RAB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