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������ۻ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</w:t>
      </w:r>
      <w:r>
        <w:rPr>
          <w:rtl w:val="true"/>
        </w:rPr>
        <w:t>ۻ  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���ͼ   �</w:t>
      </w:r>
      <w:r>
        <w:rPr>
          <w:rtl w:val="true"/>
        </w:rPr>
        <w:t>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 �����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oard Edi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cott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Editor Select is a Pex that allows you to set 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full screen editors.  Peds will let you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hoose a full screen editor every time they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s simultaneously supports up to 8 (Door or Pex) edi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upload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ultaneously supports up to 8 (door or pex)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rks anywhere you use the Function 27 (Write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n run different editor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sysop definable descriptions for ea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Ansi and Asci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its 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option to upload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rsor Keys (Selection by using the cursor keys is now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laim I make is that this program will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t works great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A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n earlier verson just copy the PEDS4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proboard pex directory and change the Editor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to @PED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EDS4.PEX in your pex directory.  Place the PED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TARTUP directory.  Edit the PEDS.INI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Procfg under &lt;options&gt; &lt;paths&gt; &lt;Editor Cmd&gt; type in @P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 =  (CAPITAL)  P - for pex   or   D - f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1 =  Command line exactly as you would write it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DD THE @ FOR PEX'S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1 =  The Name of the Editor. (this will be displayed by P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1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1 =  The Description of the Editor.  (Also diplayed by P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5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Peds is FREEWARE.  Thats righ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pay anything for using it.  The only thing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tmail me telling 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ddie van Loon for all his help and advi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in the first version..  Thanks for the C lessons Eddie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P.M. Bloemandaal for making cursor keys possible in P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leasing the source code for T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BETA TESTERS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for Beta testing P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 ( The Silverad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Byler ( B-Man's Palace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ory Green ( Nexus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Maggio ( Modem Link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-TOWN XPRESS BBS - +49-621-73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-Net at           -  2:2468/9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ving back to the United States in July. 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ew address in Fido-Net as soon as I am set up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