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͸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ӷ  ���ķ  � ӷ  ���ķ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</w:t>
        <w:tab/>
        <w:t>�  �  �  �   �</w:t>
        <w:tab/>
        <w:t>� �����͸ �����͸ �����͸ �͸</w:t>
        <w:tab/>
        <w:t xml:space="preserve">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ͼ  �  �  ���ͼ</w:t>
        <w:tab/>
        <w:t>� �ķ ��� � �ķ � � �ķ � � �</w:t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�  �  ���ķ</w:t>
        <w:tab/>
        <w:t>�   � �   � � � � � � � � � �</w:t>
        <w:tab/>
        <w:t xml:space="preserve"> �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</w:t>
        <w:tab/>
        <w:t xml:space="preserve">      �  �   �</w:t>
        <w:tab/>
        <w:t>�   � �   � � � � � � � � � �</w:t>
        <w:tab/>
        <w:t xml:space="preserve">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ɼ  Ը</w:t>
        <w:tab/>
        <w:t xml:space="preserve">     ɼ  ���ͼ</w:t>
        <w:tab/>
        <w:t>�   � �   � �ͼ � � �ͼ � � ��͸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 xml:space="preserve">     ������������   ���   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ķ</w:t>
        <w:tab/>
        <w:t xml:space="preserve">     �ķ</w:t>
        <w:tab/>
        <w:tab/>
        <w:t>�   ��ķ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Ľ �ķ �ķ ��з �ķ ��� �ķ �Ķ   ��Ľ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</w:t>
        <w:tab/>
        <w:t xml:space="preserve"> �Ľ ��Ľ �Ľ ��� �   ���   ���� o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>��ķ</w:t>
        <w:tab/>
        <w:t xml:space="preserve">     �</w:t>
        <w:tab/>
        <w:t xml:space="preserve"> ���ķ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ķ � �</w:t>
        <w:tab/>
        <w:t>��Ľ ��� � � �</w:t>
        <w:tab/>
        <w:t xml:space="preserve">   �   ��� �ķ ��� �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Ľ �Ķ</w:t>
        <w:tab/>
        <w:t>�    ��� ��� �</w:t>
        <w:tab/>
        <w:t xml:space="preserve">   �   ��� �Ľ ��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WARRAN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get it over with...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ools  and  accompanying  files  are  provided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ranty, expressed or impli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tried to be as  through  as  possible  in 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ools, I shall  not 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indirect, special, incident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ailure of  this program or accompanying fil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anner desired by the user.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or for 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using the software bear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PBtools [1.0] DOCUMENT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wanted to change the log file sett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'normal'?  How about adding access flag 'F'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ale users?  Perhaps clearing user access flag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being used interests you, or changing all level 2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vel 25 in order to rearrange your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undreds or thousands of users, it is a very tediou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ools simplifies this by applying changes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 depending on the options chosen.  PBtool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urs of time by performing these tasks across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ools is a PEX, using ProBoard's SDK to read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s.  I have tested PBtools under man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nd flag setting on my system.  However, a current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 files is 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Using PBtoo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really isn't much to it.  Just set it up as a normal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exception of security.  I'm sur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ysops and co-sysops acces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!  It's fairly straight forward and easy to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d modify log settings; list, set, clea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flags per level and gender of users; and chan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level to another.   PBtools prompts you along the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you exactly the operation that will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ools is not a remote user-editor (being develop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PBtools to apply changes globally, no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NOTES OF INTEREST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expiration flags have been incorporated into PBtool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and clea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Btools does not update whoever is logged 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 LogTools, the sysop will show up as a lo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280. I have no idea why.  It should b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the SDK.  Rather than set it to "other"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it as it is to provide some debugging feedback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know if you find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Btools 1.0 requires ProBoard 2.00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'm constantly modifying and shaping PBtool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deas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 customized PBtools for you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quest detailing what you would like add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Ta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mplin, MN  5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reach me via Netmail at 1:282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level of complexity, most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$1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 xml:space="preserve"> Rivendell BB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Home of EFL and PBtool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 xml:space="preserve"> (612-323-9473)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 xml:space="preserve">    1:282/90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V.32/V.32bis/V.42/V.42bis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