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  ����   ���        ��   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 �� �� ����       ����  �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 �� ��   ���       ��   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� ����� ����  ��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</w:t>
      </w:r>
      <w:r>
        <w:rPr/>
        <w:t>v1.01 - (c) Peter Hampf &amp; pbs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rdWare &lt;PEX&gt; for ProBoard, written and (c) by Peter Hampf, pbs-vec '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REE of charge. That does not mean that it is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use it on your BBS you may evaluate it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period you MUST registe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you have nothing more to do than sending m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ard with a nice picture from your hometown *or* a nic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! If you think that this is to much, simply delet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 and all related files from your hard disk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NO warranty of any kind!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-executable and this text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      Peter H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f von Galen 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377 Ve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1/109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6:6101/0@pb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pbs@granny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Let's go ..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S_TAG has been designed as an interface between ProBoard 2.10 an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P&lt;tm&gt; compatible filedoors and/or DISP compatible file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r filedoor or filelister must support the new DISP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 inside the tagfile!! At least FileDoor&lt;tm&gt; 4.10 (FD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&lt;tm&gt; 1.31 are sup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BS_TAG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) use the ProBoard internal tagger together with a DISP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oo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) use a DISP compatible tagger together with the ProBoar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S_TAG has 2 mandatory and one (third) optiona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arameter must either be GET (read the DISP tag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s the ProBoard internal taglist) or PUT (creates a new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file with the ProBoard internal tagged files, does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files tagged internally). Important: PUT will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n existing tagfile, if there are internally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is the PATH (and *ONLY* the path!!)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(or create) the DISP compatible tagfile!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is optional, PBS_TAG will append one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do NOT mention a filename here!! The name of the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tagfile is FIXED! (BBSTAGFL.&lt;nodenum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parameter _can_ be "NOLOG" (without the quotes)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PBS_TAG will not write anything to the ProBoar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) use the ProBoard internal tagger together with a DISP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NOW a menu function 7 to call the DISP compatible fi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 own menu (e.g. FILES_DN.PBM) and replace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with a "GOSUB MENU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 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:  2 - Go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: FILES_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following as the first three items in this new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  : #                                &lt;&lt; ASCII 1, auto-execu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: 60 - Run ProBoard SD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: pbs_tag put x:\xf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 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: 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: &lt;your original call to the filedo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 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:  3 - Go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! This will call PBS_TAG (which will create the tagfil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your filedoor and exit automatically back to the main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replace "x:\xfd\" with the correct path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r users can tag files using the ProBoard internal ta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ownload them using your DISP fi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) use a DISP compatible tagger together with the ProBoar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NOW a menu function 7 to call the DISP compatible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 own menu (e.g. FILES_TG.PBM) and replace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with a "GOSUB MENU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 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:  2 - Go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: FILES_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following as the first three items in this new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 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: 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: &lt;your original call to the tag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 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: 60 - Run ProBoard SD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: pbs_tag GET x:\xf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 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:  3 - Go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. If the user has tagged something using your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tagger, he can now download thes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internal download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 compatible tagfile will be deleted by PBS_TAG, if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user than the current one, or if it is marked as "used"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 compatible fi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ading from the tagfile (with the parameter GET) will NOT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 in any way. If the user starts the DISP compatible tagg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within the same session), the tagger will ask him whether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lete the tag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S_TAG will - if used with parameter PUT - clear the ProBoar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st as soon as it has written the DISP compatible tag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all of the above are just examples. You may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S_TAG with an own (not automatically executed) menu entry ins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you could create two menu entries "READ TAGFILE" and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", so the user can decide by his own whether he want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is one screen output that prompts the user for a YES/NO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PBS_TAG finds a tagfile that has previously been used by your fil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 NOT marked as "download OK" (for those who are interested: fil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ks the tagfile as "not autoload" insteed), the user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ther he wants to reuse the tags from this file or not. This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ll be deleted no matter what the users response is. (It will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 calling PBS_TAG with parameter PUT right before the next download...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question is hardcoded but can be redefined in the op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S_TAG.INI. You just have to write ONE line in this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READ=&lt;your ques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READ=Do you want to reuse the previously mark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default hardcoded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is a used tagfile present. Reread tags from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errors PBS_TAG will write it's messages to the log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NOLOG as third parame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         is (c) Philippe Leybart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, FDL, RFW    are trademarks of Robert W. van Hoeven,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s               is a trademark of Peter Hampf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far so good ... now go and play with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 Peter                                       Sun., Jul. 30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