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oard Critical File &amp; Directory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Dale K Maupi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: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negade BBS - a ProBoard �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10 Au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Ware - Please send me a Note/E-Mail/Crash Mail notice of y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developed from an idea from Chuck King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.  What is it?  Well this program will save your most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oard files into archives with either PKZip or ARJ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chiver when you run the program for the first ti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reate a config file in the PBSave director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ff of you ProBoard main directory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C:\PB\PBSAVE.  Un-archive the PBSave program in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neeed to set the following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BSave = C:\PB\PBSave  (or what ever you w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be done or the program ill not be able to locat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's config file.  The ProBoard Environment variable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for the program to find and read the ProBoar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should probably reboot so the chang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you made for the variables will be corr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  Then run PBSave from it's installed directory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a series of questions pertaining to file names and arch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nswered these questions the program will ru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ll your critical ProBoard files to the directory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have pkzip or arj in your path o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PB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mete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= Thi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   = Upgrade config to current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  = Restore all sav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B   = Restore only the .PB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O  = Restore only the .PR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U  = Restore only the .PB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G  = Restore only the .PB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EX  = Restore only the PEX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T  = Restore only the TXT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IP  = Restore only the RIP Script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CN  = Restore only the RIP Icon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OW = View the config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FreeWare/Crash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a message to one of the following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me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lso send suggestions for improvemen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e K Mau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68 Wharf Cove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aso, TExas 79936-2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:  1:381/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et   :  72:103/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PBN   :  751:1000/4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renegade@dz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egade BBS - PB �eta Site (915) 592-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the renegade Home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dzn.com/renegade/renegad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