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    �������������� ��������� ����  ���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� ���� ����   ���� ���� ���� ���� ���� ����  ����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   ���� ���� ���� ���� ���� ���������� 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����   ���� ���� ���� ���� ����  ��������  ���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v1.6 ��������    ���� ���� ���� ���������   ������  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obin Heilos                           Phone +49 6421 7735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nter dem Heiligenwald 7                 BBS +49 6421 7936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-35096 Weimar-Wolfshausen - Germany    FidoNet: 2:2461/21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at is PBMOVE?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an utility written for the BBS program ProBoard for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able administration of message and file areas. Singl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, edited, moved, copied, deleted or cleared.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lobal changing of all areas, single area groups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reas all together at once. In addition Hudson base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Hudson base numbers with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ystem requirements of PBMOVE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installation of ProBoard version 2.10 or high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. Version 2.01 is not supporte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the files MGROUPS.PB (message area groups), FGROUP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le areas groups) and AKA.PRO (AKA entries) are requi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directory. If these files are not present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for defining groups or AKA's they can be created as emp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mmands at the MS-DOS prompt with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mgroups.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fgroups.p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:\PB&gt; rem &gt;aka.pr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however recommended to organize message and file are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in order to enable all global editing functions of P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y PBMOVE?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oBoard the configuration tool PROCFG provides a help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ministring the different message and file areas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mportant features for more effective administration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in the version 2.1x of ProBoard such as moving areas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diting or changing of the Hudson Base Number. PBMPV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isturbing shortcomings in most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unctionality of PBMOVE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ummary PBMOVE provides the following functionality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ROCFG-compatible editing of are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irect moving of areas with cursor ke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serting and deleting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rting of areas to area name, group, level and Huds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ing areas (1:1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rasing the contents of areas (but keeping the are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within the defined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different mark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lobal editing of sing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matic first letter are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ea search function with full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diting of Huds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nting of area listings in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utomatic backup of the files concerned every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Installation of PBMOVE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provided in an archive file named PBMOVExx.ZIP, where xx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ates the actual version number supplied, e.g. PBMOVE14.ZIP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version 1.4 is included.  After unpacking the archiv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les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PBMOVE.CFG    * Configuration file for PB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PBMOVE.CFG    * Configuration file for P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BFILE.EXE     * File are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OVE.DOC       English documentation (this fil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OVE.DOK       German documen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BMOVE.EXE     * Executable program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BMSG.EXE      * Message area modu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DIZ      Short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_ID.GER      German description fo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GISTER.DOC     English registration 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ER.DOK  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rchive should be extracted into the ProBoard directory b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rked with an * are mandatory to reside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hree .EXE files PBMOVE.EXE is only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pdate from PBMOVE v1.x to PBMOVE v1.6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teps are necessary to update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e backup of all PB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ract all EXE-files from the PBMOVE13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un PBMOVE and be im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sage of PBMOVE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tarting PBMOVE the followinng introduction screen 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options to choice from, each representing the two mod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</w:t>
      </w:r>
      <w:r>
        <w:rPr/>
        <w:t xml:space="preserve">Ŀ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</w:t>
      </w:r>
      <w:r>
        <w:rPr/>
        <w:t xml:space="preserve">M�E�S�S�A�G�E���A�R�E�A�S�������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</w:t>
      </w:r>
      <w:r>
        <w:rPr/>
        <w:t xml:space="preserve">F I L E   A R E A S          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</w:t>
      </w:r>
      <w:r>
        <w:rPr/>
        <w:t xml:space="preserve">Press ESC to quit program       �       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                                        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oll bar highlights the module MESSAGE AREAS by defaul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rsor down&gt; and &lt;cursor up&gt; keys the bar changes between bo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the &lt;ENTER&gt; key starts the module concern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two modules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voking the MESSAGE AREA module a short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ndicating that the file to be changed (here: MESSAGES.P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saved under the name MESSAGES.PBM within the ProBoar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areas ! Please wait ... Then the first 20 message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�2461�Netz�-�Autorequest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2 ProBoard (US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3 UNI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4 MS-Excel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5 386/486er Prozessore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6 FrontDoo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7 Creatix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8 Novell DO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9 Sharewar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0 2461 Netz - Flohmark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1 CD-RO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2 Datenfernuebertragu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3 Teleko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4 FastEcho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5 300 Hub - Diskuss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6 2461 Netz - Cost Shar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7 Novell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8 2400 Netz - Neue Fi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19 MS-Window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0 2461 Netz - Labereck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nvoking the FILE AREA module a short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o indicating that the file to be changed (here: FILECFG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eeing saved under the name FILECFG.PBM within the ProBoar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: Backing up areas ! Please wait ... Then the first 20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49�[FIDO-NET]�TOOLNET�A-B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0 [FIDO-NET] TOOLNET C-D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1 [FIDO-NET] TOOLNET E-G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2 [FIDO-NET] TOOLNET H-K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3 [FIDO-NET] TOOLNET L-N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4 [FIDO-NET] TOOLNET O-P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5 [FIDO-NET] TOOLNET Q-S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6 [FIDO-NET] TOOLNET T-U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7 [FIDO-NET] TOOLNET V-Z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8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59 [FIDO-NET] TOOLNET DFUE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0 [FIDO-NET] TOOLNET DOS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1 [FIDO-NET] TOOLNET GRAFIK/SOUND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2 [FIDO-NET] TOOLNET MAILBOX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3 [FIDO-NET] TOOLNET MULTIMEDIA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4 [FIDO-NET] TOOLNET PROGRAMMIERUNG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5 [FIDO-NET] TOOLNET SCANNER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6 [FIDO-NET] TOOLNET VERSCHIEDENES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7 [FIDO-NET] TOOLNET WINDOW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7168 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definitions are identical in both module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common whereas differences are mention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scroll bar positioned on the first area can be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cursor down&gt;                   � one area forw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cursor up&gt;                     � one area 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d&gt;                           � last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Home&gt;                          � first are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PgDn&gt;                          � 20 areas forw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PgUp&gt;                          � 20 areas bac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following keys will provide the essential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Tab&gt;                           � mark areas to mov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Tab&gt; key inverts the red scroll bar into blu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the switching into the move mode of PBMOVE. The marked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by pressing the above mentioned keys. The areas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one will be moved up or down accordingly. For performanc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ing is done at once without further confirma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v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CAUTION: Moving the marked area will already change the 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</w:t>
      </w:r>
      <w:r>
        <w:rPr/>
        <w:t>existing area structure!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Tab&gt; or &lt;ENTER&gt; key will remove the marking and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lef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TER&gt;                         � editing are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NTER&gt; key will invoke the PROCFG compatible ed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can be edited in the same way as the ProBoard tool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within the module MESSAGE AREAS in non editable field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dure to choose between the options has been chanced in that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pressing the keys &lt;cursor left&gt; or &lt;cursor right&gt;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now by pressing the &lt;Enter&gt; key a window ope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possible. With the &lt;cursor up&gt; and &lt;cursor down&gt; ke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marked and finally selected by pressing the &lt;Enter&gt;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shows the field "Message k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Kind : Echomail                       Group #3 :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Type : ��������������Ŀ               Group #4 : 0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Options : � Local        �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Base : � Netmail      �             All Groups : No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�</w:t>
      </w:r>
      <w:r>
        <w:rPr/>
        <w:t xml:space="preserve">Echomail������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Read Level   : � Pvt Echomail �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Write Level  : ����������������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ysOp Level  : 0         SysOp Flags : -------------------------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"Yes/No" entry within the field "All Groups" i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way by pressing the &lt;cursor right&gt; or &lt;cursor le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Enter&gt; of numeric block        � mark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Enter&gt; key of the numeric block the actual area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n with a green bar. All areas marked in this way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ly, that means together and at once, as described under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x&gt; of numeric block            � mark all area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x&gt; key of the numeric block all areas are mar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&lt;Enter&gt; key of the numeric block single areas can be unma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�&gt; of numeric block            � mark grou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�&gt; key of the numeric block a window opens whi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ing with &lt;ENTER&gt; shows a menu for choosing all groups (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TEMS") or the single group marked with the &lt;cursor&gt;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7 [FIDO] 2461 Netz - 308 Point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F����������������������������������������������������������Ŀ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F�EDIT SELECTED ITEMS���������������������������������������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���������������������������������������������������������Ŀ�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FI� EDIT SELECTED ITEMS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FI� FidoNet 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3 [FI� ZxXELNet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4 [FI� GerNet                                                 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5 [FI����������������������������������������������������������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6 [FIDO] 2461 Netz - Mailboxen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-&gt; of numeric block            � unmark al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-&gt; key of the numeric block all areas will be un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+&gt; of numeric block            � copy are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at the scroll bar position will be copied (duplicated)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ted just below the scroll bar. The adjacent areas will be 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(number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Ins&gt; of numeric block          � move all selected area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move your selected/marked areas (all gr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!), then scroll the curser to a new positon and type "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block". All selected areas will then mov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fter your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Del&gt; of numeric block          � delete all selected are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/marked areas/group (all green marked areas!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Ins&gt;                           � inserting empty are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empty area is inserted at the scroll bar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areas will be moved one row (number)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Del&gt;                           � deleting are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 marked with the scroll bar will be deleted comple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areas will be moved one row (number)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Backspace&gt;                     � erasing area conten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tries within the area will be erased the area number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executing the functions "delete area" or "erase area contents"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message appears: "DELETE (or CLEAR) area? Are you sure?"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reasons. This message can be accepted with "YES"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 should be deleted/cleared or rejected with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a few function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1&gt;                            � help screen ke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F1&gt; key the following help screen appe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key definitions of PB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 xml:space="preserve">HELP 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F1 - THIS SCREEN                   F2 - EDIT GLOBAL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ursorUp   - AREA UP               Tab           - SELECT GROUP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ursorDown - AREA DOWN             CursorUp/Down - SELECT PARAMETER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nter      - EDIT AREA             Enter         - EDIT VALUE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+    (Num) - COPY AREA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nter(Num) - (DE)SELECT AREA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x    (Num) - SELECT ALL AREAS      F3 - FIRST COLUMN FOR AUTOSEARCH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(Num) - SELECT GROUP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-    (Num) - DESELECT ALL SEL.     F4 - ENTER SEARCH CRITERIA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s  (Num) - MOVE ALL SEL AREAS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  (Num) - DELETE ALL SEL AREA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geUp     - SCREEN 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ageDown   - SCREEN DOWN           F5 - SORT AREAS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Home       - GOTO FIRST AREA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End        - GOTO LAST AREA        F6 - WRITE AREALIST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Tab        - (DE)SELECT AREA FOR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nsert     - INSERT AREA     MOVING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lete     - DELETE AREA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Backspace  - CLEAR AREA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 xml:space="preserve">ESC - CANCEL / QUIT PROGRAM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ressing the &lt;ESC&gt; key the help screen is clos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2&gt;                            � menu for global edit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is key the menu for global editing opens. Glob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entries of different areas can be changed toge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s made between group editing and area editing. Group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means changing all areas of one group together, whereas area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changes together all single marked areas only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odule MESSAGE AREAS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 EDIT SELECTED ITEMS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SELECT PARAMETER :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MESSAGE KIND           ORIGIN LINE         GROUP #4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MESSAGE TYPE           USE AKA             ALL GROUPS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NAME OPTIONS           REPLY AREA          KILL AFTER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2 [�                                            xxx DAY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3 [� MESSAGE BASE           SYSOP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4 [�                                            KILL RCVD AFTER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5 [� READ LEVEL             GROUP #1            xxx DAY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7 [� WRITE LEVEL            GROUP #2            MAX xxxx MSGS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8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9 [� SYSOP LEVEL            GROUP #3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20 [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thin the module MESSAGE AREAS appea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0 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1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2 � EDIT SELECTED ITEMS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3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4 � SELECT PARAMETER :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5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6 � FILE LOCATION          GROUP #1           MAX FILES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7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8 � LISTING FILE           GROUP #2           MAX KBYTES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9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0 � ACCESS FLAGS           GROUP #3           FILES.BBS FORMAT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1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2 � ACCESS LEVEL           GROUP #4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3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4 � COPY LOCAL             ALL GROUPS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5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6 � IN TOPFILES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7 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8 � FREE AREAS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9 ������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ling of both modules of PBMOVE is identical so that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 description apply to the module FILE AREAS too whereas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are related to the MESSAGE AREA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group editing first of all the &lt;Tab&gt; key has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the group which areas are to be changed together. Area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does not require pressing the &lt;Tab&gt; key as area editing (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TEMS") is mark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 EDIT SELECTED ITEMS����������������������������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��������������������������������������������������������Ŀ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� EDIT SELECTED ITEMS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��FidoNet����������������������������������������������� � � �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� ZyXELNet           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� GerNet                                                 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�����������������������������������������������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NAME OPTIONS           REPLY AREA          KILL AFTER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example shown this means that only all areas of the 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doNet" are to be changed togeth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keys &lt;cursor down&gt; and &lt;cursor up&gt; the field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rked and finally chosen with the &lt;Enter&gt; key, the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"Message Ki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1 [� GLOBAL EDITOR - EDIT GROUP : 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2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3 [�� GLOBAL EDIT - MESSAGE KIND 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4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5 [� Update MESSAGE KIND area :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6 [�                             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7 [�              Local         TO        EchoMail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8 [�              ��������������Ŀ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9 [�              ��Local��������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0 [�              � Netmail     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1 [�              � Echomail    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2 [�              � Pvt Echomail 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13 [�              ����������������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non editable fields pressing the &lt;ENTER&gt; key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m which the entry of the field can be chosen with the &l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&gt; and &lt;cursor up&gt; keys and selected with the &lt;Enter&gt; key.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fields the enties have to entered. By default the valu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Again with &lt;ENTER&gt; it is jumped to the next field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has been made two fields named "-START-" and "-CANCEL-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o decide if the change is to be made or cance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ithin group editing that only field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hich correspond with the entry in the left field. In th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 this means that only the areas with the entry "Loca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are changed. All other areas without these ent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diting works in the same manner except the fact that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marked areas will be overwritten with the chosen or en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1 �� GLOBAL EDITOR - EDIT GROUP : 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2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3 ��� GLOBAL EDIT - MESSAGE KIND 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4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5 � Update MESSAGE KIND area to :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6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7 �                          Local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8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29 �   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the field "MESSAGE KIND" is set in every marke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"Local" regardless the former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3&gt;                            � first column for AutoSear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e &lt;F3&gt; key a window opens in which the colum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Search can be entered. AutoSearch in this contex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every letter the scroll bar jumps to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th the appropriate letter. Because there can be are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containing equal prefixes which hampers the Auto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F3&gt; key of PBMOVE provides a possibility to handl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 [SOFT] FrontDoor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 Crea����������������������������������������Ŀ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 Nove�               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 Shar�    Column to start autosearch : 8�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IDO] 2461�                                        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HARD] CD-R������������������������������������������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INFO] Licher Export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......................................................................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actual description of the area starts at the eight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 the column to start the AutoSearch function has also be set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4&gt;                            � criteria for fulltext searc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unction fulltext search any text string within an area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iption can be retrieved. For example the definition of the st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TD" as search criteria would produce the area "FrontDoor"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string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�[SOFT]�FrontDoor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��������������������������������������������������Ŀ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�                              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� Enter search criteria : NTD���������������������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0 [FIDO]�                              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1 [HARD]���������������������������������������������������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 xml:space="preserve">12 [INFO] Datenfernuebertragung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the full name of the area the scroll bar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5&gt;                            � sort area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orting function areas can be sorted by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MESSAGE AREAS provide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6 [SOFT] Test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7 [HARD]            ����������������������Ŀ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8 [SOFT]            �  Sorting areas by :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9 [SOFT]            �                    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10[SOFT]            �   ������NAME������   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1[SOFT] FrontDoor  �       GROUP  #0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2[FIDO]            �      READ 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3[FIDO]            �      WRITE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4[FIDO]            �      SYSOP-LEVEL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5[FIDO]            �      HUDSON BASE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 xml:space="preserve">16[FIDO]            ������������������������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7[HARD]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18[BIER] Alkfernuebertragu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sorting of "NAME", "GROUP #0" and "HUDSON BASE" is as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, whereas "LEVEL" are sorted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when using the "HUDSON BASE" sorting th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PBMOVE or PROCFG is not identical with the Hudson Ba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despite new sorting order the Hudson Ba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untouched. The program PROCFG does not provide editing of the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 Base Number as these number is not kept in an own field. PB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is functionality by inserting an additional field "Hud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" into the PROCFG-compatib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        : [ZYXN] Test (US)�������������������   Group #1 : 2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ath         :                                       Group #2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Kind : Echomail                              Group #3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Type : Public Only                           Group #4 : 0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Name Options : Real Names Only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Message Base : Hudson     HudsonBase : 160         All Groups : No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new area is created with PBMOVE the field "HudsonBase" ha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by default. If no other number or a number which already ex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an appropriate warning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FILE AREAS offers the following sort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5                     ���������������������Ŀ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6                     �  Sorting areas by :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7                     �               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8                     �   ������NAME������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199                     �      GROUP  #0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0                     �        LEVEL        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9201                     �����������������������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sorting of "NAME" and "GROUP #0" is ascen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EVEL" is sorted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hoice of a sorting criteria is made with the &lt;cursor&gt;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firmation with the &lt;ENTER&gt; key to begin with the sort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orting areas by NAME, please wait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��������� </w:t>
      </w:r>
      <w:r>
        <w:rPr/>
        <w:t>87% ��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&lt;F6&gt;                            � write arealist into fi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&lt;F6&gt; key an ASCII file is written within e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a detailled listing of all area entries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a printer. The files are named "FILECFG.LST" (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) and "MESSAGES.LST" (module MESSAGES AREAS) 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of the module MESSAGE AREA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</w:t>
      </w:r>
      <w:r>
        <w:rPr/>
        <w:t xml:space="preserve">P R O B O A R D     M E S S A G E A R E A  -  L I S T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 xml:space="preserve">Created by PBMOVE v1.6, Copyright by Robin Heilos (c)1995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              </w:t>
      </w:r>
      <w:r>
        <w:rPr/>
        <w:t xml:space="preserve">All rights reserved !             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message are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ssage area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Kind                     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ype                         : Private /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ptions                         : 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ase                         :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dsonBase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/Directory for Hudson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read msg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read msgs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reading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write msgs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write msgs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writing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level needed to change msg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to change msgs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sysop access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gin line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                                  : 0:0/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received after xx days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after xx days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# msgs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a Sysop 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area # (0=here)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chomail Tag Name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WK Area Name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2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3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4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ll groups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ing of the module FILE AREA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</w:t>
      </w:r>
      <w:r>
        <w:rPr/>
        <w:t xml:space="preserve">P R O B O A R D      F I L E A R E A  -  L I S T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 xml:space="preserve">Created by PBMOVE v1.6, Copyright by Robin Heilos (c)1995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                  </w:t>
      </w:r>
      <w:r>
        <w:rPr/>
        <w:t xml:space="preserve">All rights reserved !                 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file area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 area       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for filelist                      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h for files                             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needed for access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eeded for access  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s not allowed for access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File listing type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files per day in this area downloadable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KBytes per day in this area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isted in TOPFILES.A??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rea     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1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2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3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#4                                 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s to all groups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history of PBMOVE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0 � First version releas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� Bug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� Area copy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� Sorting of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int of area listings into ASCII fil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diting of Hudson Base Number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lobal editing of single marked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lobal editing of all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lobal editing of marked grou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� Insert question 'Quit program 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dification of a inter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5 � Global deleting of all areas add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lobal deleting of marked are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lobal deleting of single group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6 � Global moving  of selected areas add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omaticly adding of the FILES.BBS path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learing the keybord-buffer, if the user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 You don't now hear any more "sound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environment of PBMOVE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was developed in Borland Pascal version 7.0 as PSC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piler). As SSC (Secondary Source Compiler) Warsteiner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s used, of cour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egal stuff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used entirely on own risk. The autor will take no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for any loss of data or any other direct and indirect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during the usage of PB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the interlectual property of Robin Heilos and as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by international copyright laws. Reverse engineering,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modification is specifially prohib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is supplied as shareware so it can be used and teste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 purposes free. After 30 days PBMOVE has ei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a fee of DM 20,00 or the usage of PBMOVE has to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and versions of PBMOVE must be deleted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MOVE must follow the shareware principle so that a small fe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and providing the program ought to be charg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. The charging of additional fees like su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ing archives as practiced by the company Intersoft at 46045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usen, is hereby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egistration of PBMOVE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PBMOVE the form REGISTER.DOC has to be comple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the author via netmail or snailmail. Whe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ee is received by the author via remittance or mail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nt immediately via crashmail to the fido-address. The key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opied into the ProBoard directory an PBMOVE will star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 and register sites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author the most recent version of PBMOVE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quested under the magic PBMOVE from the following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ill also provide help and support when problem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stalling and running PB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AS PINE TREE BBs                       Walter Reih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3401 Camellia Dr. Apt:4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Temple, Texas 76502-270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829/101@FidoNet   +1 817 771-4008      Unlisted (Voic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BER-BBS                                 Robin Heil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Unter dem Heiligenwald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35096 Wolfshaus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:2461/211@FidoNet   +49 6421 79361       +49 6421 77350 (VOIC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HER�BOX�                              Jochen Schra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etzlarer Stra�e 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35581 Wetzlar - Germ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61/348@FidoNet       +49 6441 77977  +49 6441 76669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HOSTTOWN BBS                            Horst Reisneck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Gernholzweg 5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82205 Gilching - Germ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51 @FidoNet      +49 8105 2305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055@FidoNet      +49 8105 2305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RT - BOX                               Torsten Kilia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aterloostrasse 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22769 Hambur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7@FidoNet  +49 40 43189313 ISDN +49 40 4390142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8@FidoNet  +49 40 4391881  Zyxe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9@FidoNet  +49 40 4302760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TRUM                                 Rudi Wesn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Verkehrsstr. 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44809 Bochu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8/410@FidoNet  +49 234 531739       +49 234 531783 (Voic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opyrights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orland Pascal    Copyright (c) 1983-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doNet           Copyright (c)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BMOVE            Copyright (c) 1995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Board          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