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et Hub: 70:3170/100    ���  ���   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NET Hub: 100:800/600    ���</w:t>
      </w:r>
      <w:r>
        <w:rPr/>
        <w:t xml:space="preserve">ܱ���  ����߱�� ���  ����߱��  </w:t>
      </w:r>
      <w:r>
        <w:rPr/>
        <w:t>H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۱ܱ��  ���  ���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R/DS: +31-70-3461215  ��� </w:t>
      </w:r>
      <w:r>
        <w:rPr/>
        <w:t xml:space="preserve">߱��  ���  ��� ���  ����߱��   </w:t>
      </w:r>
      <w:r>
        <w:rPr/>
        <w:t>TO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XEL 1496E+: +31-70-3457929  ���  ���   �������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Link 144e: +31-70-3452981   ��   ��    �����   �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�    ������    �������  ������  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߱��  ����߱��  ����߱��  ����߱��  ���߱��  �߱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������  ��������  ���  ���  ���  ���   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߱��  ����߱��  ����߱��  ���  ���  ��� ����   ���  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�  ���  ���  ���  ���  ���  �������    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 ��   ��   ��   ��   ��   ��   �����     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-[ TJS ]-         ���  ���   ������    �������  ���   ��   v22/v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-co: Scorpion          ���  ���  ����</w:t>
      </w:r>
      <w:r>
        <w:rPr/>
        <w:t xml:space="preserve">߱��  ����߱��  ��� ����   </w:t>
      </w:r>
      <w:r>
        <w:rPr/>
        <w:t>v32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-co: ChipSwinger       ��������  ���  ���  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Sense: Chester Webster   ����</w:t>
      </w:r>
      <w:r>
        <w:rPr/>
        <w:t xml:space="preserve">߱��  ���  ���  ���  ���  ���߱��    </w:t>
      </w:r>
      <w:r>
        <w:rPr/>
        <w:t>MNP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host: ???????????       ���  ���   �������  ���  ���  ���  </w:t>
      </w:r>
      <w:r>
        <w:rPr/>
        <w:t xml:space="preserve">߱�   </w:t>
      </w:r>
      <w:r>
        <w:rPr/>
        <w:t>v42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 ��    �����    ��   ��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ir Brandts Honk      LINEA DATARUM &amp; TABULA FIBULARUM       Moir Brandts Ho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ir Brandts Honk PEX (Proboard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SDK ki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ine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[TJS]-         (examples &amp; C/C++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h_Allah      (assembly &amp;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cu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  1994 Moir Brandts Ho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ed under  license by  the Fre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part of MBH PEX development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BH PEX  LIB is free  software; you can  redis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nd/or  modify  it  under  the terms  of  the  G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Public  License  as  published  by  the 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Foundation;  either version  2, or  (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BH PEX LIB is distributed  in the hope that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ful,  but WITHOUT  ANY  WARRANTY; without 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mplied  warranty of  MERCHANTABILITY or  FITN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PARTICULAR PURPOSE. See the  GNU General Publ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 have received a copy  of the GNU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  License along with  MBH PEX LIB; se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.   If  not,  write   to  the   Fre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ation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problems and direct all qu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ir Brandts Honk LINEA DATARUM &amp; TABULA FIBULARUM Moir Brandts Ho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ysop -[TJS]-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          : 2:281/522.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et Hub    : 70:3170/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R/DS      : +31-70-34612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yXEL 1496E+  : +31-70-345792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Link 144e : +31-70-3452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70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01 CS Den Ha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ID.D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0.1�) MBH PEX development kit (Proboar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velopment kit is a direct deriva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original SDK kit from Philipp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t offers: C++ global initializers using P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s; pure virtual functions; atexit();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documentation and SOURCECODE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ed under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2; read COPYING file in distribution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oboard) (SDK) (MBH) (ASM) (C) (C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: MBH: -[TJS]- &amp; Insh_Alla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   Why and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velopment kit  is the freaked-out  resul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ew weeks hacking after we  discovered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oard   2.01  PEX   development  kit  (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-code) written by the author of Proboard  2.0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ilippe  Leybaert, was not  able to do the things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ed to do while coding in Borland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we sat down and  tore the malfunctioning PEX ap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find out  what went  wrong.  We experienced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ird  bugs  on  the way  to  the very  result you'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ing at, but finally we mad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decided to  release this code to enable  everybo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use the  Proboard  PEX  facility at  its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tential.  Since   Philippe  doesn't  tell  in   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  what  methods  he  employed  and  wh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s will  work the way they  do, we  felt the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how you, the Proboard utility programmer,  wha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hind those wick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   Value of this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ose  among you  curious how  Philippe went  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piece  of  code   is  quite  interesting, 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ing the  possibilities of future release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oard   and  the  consequences  thereof  for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ordinary PEX cod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 appeared  some  'undocumented corners'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while we were analyzing. Future expansions 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 considered  brilliantly in  the  original 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luding, we like to present you this  code for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 Better use of the features of the  Proboard-P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 Educational value of the code itself 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o   like  to   see   how  one   could  tack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able-extensions interfacing hurd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Introduction  . . . . . . . . . . . . .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     Why and what  . . . . . . . . . . . . .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     Value of this distribution  . . . . . .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General MBH Policy  . . . . . . . . . .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1     Source level distribution . . . . . . .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     The color of money  . . . . . . . . . .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3     Distribution &amp; usage license  . . . . .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4     Some   elaborations   on   the  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 concept  . . . . . . . . . . .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5     Reuse &amp; Changes . . . . . . . . . . . .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Requirements &amp; Use 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Distribution 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Installation 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Functionality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     Global execution sequence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     Changes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1   #include statements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2   The standard libraries  function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yet) provided 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3   main() parameters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4   exit() declaration 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5   C++    initializers   and   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 variables 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6   PEX-files  executed   from  the 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line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7   PB_DOS_Message structure &amp; use 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8   atexit()     and    atexit_t   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 . . . . . . . . . . . . . .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9   The  EXTERN   and  IS()  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cepts  .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10  Unknown variables and unused space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11  Variables for future expansion 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12  Start of Proboard specific DATAblock 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13  Undocumented  functions  provid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board lib 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14  ResetInactivity()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15  RestoreHandler() 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16  ____exit()  .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17  filesize()  .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18  ___bsearch() 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19  ___qsort()  .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20  Function hooks for future expansion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The GNU General Public License 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1     Preamble 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2     Terms  and  conditions  for  copy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on and modification . . . . 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3     No warranty . . . . . . . . . . . . . .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4     Appendix:  How  to Apply  These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Your New Programs  . . . . . . . . .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General MBH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   Source leve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strongly believe Proboard is a very fine piec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, considering the  code as far as we'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ing  at   it.  The  methods   used  in  the   P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ion kit hand  us the arguments to trus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lied library,  as we  don't have  to worry 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  bugs in some special weird library.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s  one  should  not  trust  libraries  and 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s distributed  in  binary  form only.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nder if  it's your own  code whether the  libra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use,  you  should be  able  to see  for yoursel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going to the expense of extended  phone-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mail-based  discussions which  always  takes  t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as a  programmer wants the bug killed within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s from n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 we  strongly recommend the use of libra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ools,  which  are  distributed including 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source-code. This way,  you benefit in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s than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 There's  never the doubt about the packag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:  if there  is, you  can immediately 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 It's always good  practice to read the cod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s.  You don't need  to invent every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el yourself  and you'll learn  a lo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ys others  solve problems. Maybe you'll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   better   algorithms  for   some  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self, but  at  other  points,  the  other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de will be definitely better then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 If  a  package  contains  all  what  you   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nted, but a few things, you're  able to ada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 extend the code. This wouldn't b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packages are distributed  as binary 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latter case you'll just have  to do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hat is suppl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   Software  reuse,  a buzzword  speeding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industry these years,  will be 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gertips.  While  using  parts  of   pack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s  have  developed  in  the  past, 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ch  higher production rates, which mean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 get  the job  done in  a  much  bet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er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   The color of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but  not least (at  least not  for Dutch  peo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us!) there's the subject of mon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oard itself  requires a  registration fee  (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very  reasonable considering  the effort spent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oard  for several  years)  which  we won't  arg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(it's worth it's mone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olkit however requires  no registration fe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favor the GNU licens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   Distribution &amp; usag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a  nutshell,  this  license  states  that  any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code  distributing it under  the GNU licen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 NOT require money in any way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 distribute everything including sourc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 will not be  liable for any direct or 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mages caused by the us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more   the   license   states   that    any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ng   GNU  licensed   material,  should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the  sourcecode from  the distribution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olutely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any case,  the GNU  license  agreement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with each 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  distribution   should  also   contain 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s of the  various authors (for feedback)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 list where  the  sourcecode  (if not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 package)  can   be  obtained  for 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xcept for postal char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BH product,  distributed  under  GNU  license,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sourcecode and (maybe minor)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distributions  are NOT  allowed to be 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ny  media,  which  is  sold for  the  purpos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it (this is prohibited by the  GNU license too!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  CD's  or  Bulletin  Boards  requir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 Boards requiring  a registration fee  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 of limited access for the public,  who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e this software, are  required to make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accessible for FREE (free download) for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, including the users  logging into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System for the firs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a complete  GNU license  agreement, please re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pter 8.1, page 25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    Some elaborations on the free soft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Proboard  came the SDK kit  for those who 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 to develop  PEX extensions  for  Proboard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t is  distributed in binary  form only. Since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 the Proboard Interface  is important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face programmer, we developed  the opinion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tle  piece  should be  distributed  in  source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too, especially as it  is not a key part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oard executable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nce we decided to  release this software as it ad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 value  of Proboard  itself. Many  programm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vor sourcecode-level distributions  (like we do)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enables them  to trace  the  side-effect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at MBH  we consider good software is worth 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ck, but  to our sorrow  we have to say  there a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t  of amateur programmers around who produce medi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even  low-grade software  and  distribute  it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ary form 'to protect their property'. 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software  if you  pay a  registration fe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 itself  is not  a problem  IF you  get valu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oney, but  all you get is another binary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has more  functionality'  or  'has  removed 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oying features'. (We're talking about  those fol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chatters,  allfiles generators  and such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stuff: there  are about  1  billion package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them are just plain worthles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 we  (like most  serious programmers)  cod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  and  joy,  the  programmers  at   MBH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 asking you  a fee for this development  k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t is distributed for  the sole purpose of sha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software  and  using  this software  at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tential. Therefore  we have  decided to 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sourcecode  according  to   the  GNU 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princip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GNU  copyright  notice,   version  2,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nce   any   application,   developed   with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 toolkit   or  ANY   derivative  of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kit, will automatically reside under  GNU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, which means  (among other things) that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o provide the sourcecode WITH  the binarie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o dis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     Reuse &amp;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use our distribution kit, our  nam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luded in the list of tool-wri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alter  the code, we  would like  you to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learly in  the  sourcecode  and the 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aries (like the GNU license says...)  and we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glad to see  your changes and additions as up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our BBS. The  only condition, once again as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 be said  too  often,  is you  distribute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 and  additions in  human-readable source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, so  others will be able  to edit and  recomp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tu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Correct  initialization  of global  C++  object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are   able  to   use  the   Proboard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s (and functions) now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 original  kit by  Philippe returned  garb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 variables when  accessed while 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++ initializ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Finally a correct implementation of  the atexit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.  This  release  supports  10  atexit()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  calls,  but   since   this   i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rcelevel distribution, you can adapt 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your personal nee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Everything  is  SOURCE CODE,  INCLUDING  the  P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ing &amp; startup code and librar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This development kit  supports fully  the us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far' and 'near'  pure virtual functions in  C++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n  contrast to  the  original, which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 a linker error for this type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exit() is ANSI C compliant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Since Philippe has  a 'little' bug in the  argv[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 passing  to the  PEX main() routine: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ry to  pass more  than 9 arguments (argc  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), you'll get 9 vali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ll very cute, except  that 'argc'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 the exact (larger!) number of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ed to the PEX main() routine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should  the argv[] list  be terminated by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LL-pointer (to  be more  precise: argv[argc] 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bugs  have  been fixed  in our 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Requirements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The   user  of  this  package  should  have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erience with  the language  C. We believ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't  need  to,  as  Kernighan  and Richie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d, "speak  C fluently" to  run and us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  package. If you  run into  serious tr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code  however, a 'big brother' to 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out would be beneficial though ;-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recall  of 80x86 Assembly  is a virtue 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desire to change the supplied sour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The MBH PEX development kit (short:  MBH PEX LIB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s (Turbo Assembler) TASM  3.0 or lat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emble and (Borland TLIB) TLIB 3.0  or la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d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The  resulting  code  will  run  on  any  IBM  P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le capable of running Proboar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This  code  is  intended  to  be  us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ous  Borland  C  compilers  available,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from  2.0 uptill  4.01. You,  the one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crosoft C compilers,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   reconsider your decision to do so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  maybe rewrite  little of the startup 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be more, maybe l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Various parts (among which is  the document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 original Proboard  PEX development  k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 by  Philippe Leybaert  is 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use.  At  most sites,  this  file  is 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DK.ZIP  (INSIDE the  PB_20?.ZIP, latest relea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_201.ZI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tribut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NUS        &lt;DIR&gt;   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     &lt;DIR&gt;   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exit.asm       5640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exit.lst       7768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exit.obj        289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ing         18322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c32.lst         667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.sdi          427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_mess.asm     4855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_mess.lst    13577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_mess.obj     1428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_id.diz       427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file         2529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bh_pex.doc     84608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bh_pex.wp5     81918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_mbh.asm     137687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_mbh.bld        252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_mbh.h        10301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_mbh.lib       2560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_mbh.lst     185764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_mbh.obj       8646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_sdk.h        45637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reerr.asm      3041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reerr.lst      5679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reerr.obj       209   7-10-94   0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of  BONU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key.cfg        55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key.cpp      4873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key.mak      3598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key.map     20681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key.obj      1267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key.pex      5414   7-10-94   0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of  EXAMPLE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.cfg        55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.cpp      6212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.hpp      1577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.mak      3579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.map     21442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.obj      3334   7-10-94   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.pex      5600   7-10-94   0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y  of  the  listed  files fail  to  be 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 feel free  to  contact  one of  the  addre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listed  in the  header of  this document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the undisturbed distribution package(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umbers   &amp;  addresses   listed  there 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cted  too  if   you  have  any  suggestions 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 about some MBH pro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distribution  can  be  copied to  the 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your SDK  kit (the original development kit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ilippe Leybaert)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_MBH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moved to your INCLUDE  directory,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B_MBH.LIB   and  startup-code,   named   PB_MBH.OBJ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moved to your LIB 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ry  to compile  the EXAMPLE\MAKEFILE  make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  editing  this   file  to   suit   your 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 example  compiles  and runs  flawlessly,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  try  to  rebuild  the  startup-code 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 library  using  the  .\MAKEFILE  make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  editing   this  file   to  suit   your 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Function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 functions   and   variables   are   very   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ed  in the  original documentation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oard 2.01 PEX kit by Philippe Leyba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s documented here are the  differences from 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ment  kit  release  with the  original objec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 other  stuff is  just  like  it wa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distribution  by Philippe so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cumentation thereo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   Global execution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roboard will execute a PEX,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 load the PEX into  memory while relocating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 search for the  Proboard jump table,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two markers in the startu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 Initialize   all   Proboard  specific   data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   Call  the 'PB_Init' entry point  to execu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obal  C++  initializers and  function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 the XIF  segment.  (the  XIF segment  i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gment introduced  by  Philippe.  The  us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segment  is just  a hunch  of  us, but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ume   the  segment   will  contain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inters  of functions  that  should 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  the C++  initializers have  been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before the call to the main()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egment  will not be  used, unless you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ous  parts  of  your  software   in 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)    Call    your   'main()'    function   with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itialized   argument   list   and   a   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ccess  the various  environment variable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use the getenv()  function, document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riginal SDK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)    After  returning  from   main()  or  by 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,  'exit()'  is  executed,  calling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ed 'atexit()'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)    Proboard will resume control and will c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PB_Cleanup'   entry   point.  Here,   all  C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tructors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)    After  this,  the  function  list  in  the  XC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gment is  called (if  any). This  is onl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portance i  you write  Assembly programs,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not  access any  C++ constructs anym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regular  C/C++ code, this  segment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pty,   thus   causing  execution   to   'f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rough' (do no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)    Now  control   will  finally  be  returned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board,   which  will  remove  the  PEX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 memory. This ends  the flow throug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X c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SDK code had a bit different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 i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 i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)  Initialize all Proboard defin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)  call  PB_Init   to  execute   all  C++  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itializers.   Accessing   Proboard 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s will return garb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   initialize   all    Proboard   specific  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)    ... and onwards: i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 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   #includ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pb_mbh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file   instead   of  the   original  'pb_sdk.h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file. The  headerfile 'pb_mbh.h'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the  original headerfile  so make sure 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files are located in your INCLUDE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2   The standard libraries functions not (yet)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e  standard  library   functions  provided 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oard, don't  suffice, you  might try  to ad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libraries provided with your compil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strongly  advise  you  NOT  to do  this,  as 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ies   have   various   hidden   variables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,   which  interrelate   with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 once again,  here's another  reason  to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code  available of  the  functions you  use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 standard  library functions  without  kn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LY what you're doing might crash th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 really  need  the  extra  functionality,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check the sourcecode of the  function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ning to use, as their code  might cause confli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Proboard standard library re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3   main()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ose folks that want 'char  *envp[]' as a  thi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main(int argc, char *argv[], char *envp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t main(...etc...)  is  allowed  too)  will  get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 value  now:  that  is,  we  supply  an 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there (pointer to a NULL-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declare main()  as 'void' but 'int main()'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 too.  Nevertheless  the returnvalue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gs fixed (non-ANSI C++ compliant argv[] l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 Philippe has  a  'little'  bug in  the  argv[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passing  to the PEX  main() routine: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 to pass  more than  9  arguments  (argc ==  10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ll get 9 vali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all  very cute,  except  that 'argc' 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 the  exact  (larger!)  number of 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d to the PEX main() rout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hould the argv[] list be terminated by a  NUL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(to  be more  precise:  argv[argc]  == NUL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lis,   M.A.,  Stroustrup,  B.,  The  Annotated  C+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ference Manual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I  Base  Document, 1992,  Addison  Wesley,  ISB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-201-51459-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p.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bugs have been fixed in our development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4   exit()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original  SDK toolkit  by  Philippe  had  exit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ed as of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ex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 not  the  usual  definition.  This  toolk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exit() as of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exit(int exit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tch  the standard  definition. Nevertheles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value  passed to exit()  is discarded as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support exitvalues for P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5   C++ initializers and Proboard specific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 C++   initializer  functions   can  use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oard  defined variables  freely. The startup-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s  sure   the  Proboard  related  variables 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d correctly before running the  initializ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6   PEX-files executed from the DOS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the  PEX  is  renamed  to  some  filename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.EXE,  the file  can be  executed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line.  The  original  kit  by  Philippe 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single line  saying this was a PEX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ed to run and will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7   PB_DOS_Message structure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BH has introduced the globa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_DOS_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a variable of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_DOS_Message_Struc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s  used to let the  user of  our development k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 his own  text to  be displayed  when the  P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ary is run as an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     this  element  of the  structure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amount  of  bytes  to  be  copied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  the messag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have chosen  the &lt;size, message&gt; approach 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 regular NUL-terminated  C-strings, because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n't obstruct you in using fine ANSI-screen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sort of stuff  as 'message' to the user,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EX as a regular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way you  can put nearly  64 KB  ('message'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far  pointer') of  data in  your  message (you 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 want that ;-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ideas what to do with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banners (copyright notices and the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manual pages (how to use the P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the following piece of code in your 'main.c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define THE_MESSAGE "This is a PEX (Proboard "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Extension) file built\r\n"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with the MBH PEX development kit, "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version 2.01\r\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no(!) \n expansion as we 'write' to screen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B_DOS_Message_Struct My_Message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izeof(THE_MESSAGE) - 1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subtract one as the terminating NUL-by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ed by sizeof()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_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B_DOS_Message_Struct *PB_DOS_Message = &amp;My_Messag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8   atexit() and atexit_t typ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type definition has been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def void cdecl (*atexit_t)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 that  should  be  passed  as  the atexit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argument should match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cdecl atexit(atexit_t fun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unction  is  used  to  register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func'  as  exitfunction, which  should  be 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terminating PEX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 that  all  registered  functions  are 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calling  exit()  or returning  from the  main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,  but  *before*   any  C++  destructor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compatible  with  the regular  behavior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9   The EXTERN and IS() programming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ide  the  pb_mbh.h headerfile,  there  are  a  f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processor definitions  which are included to 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ify the programming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one  would  define all  variables EXTERN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headerfiles while declaring (allocating  spac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gular variables inside some of their .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XTERN   definition  in   conjunction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PB_MBH_H switch definition, enables  you to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nd  contents of every  variable (except  arr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structures  at  the moment,  but  thi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d in  later releases of  MBH software) in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: your head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.c file, which is compiled withou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_PB_MBH_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, will have all related  variables decl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you main.c file (or some other)  you will #def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switch,  thus  (by  use  of  the  preprocesso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ing   all   variables,  allocating   them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ually  (if  IS()  is  used)  filling  them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defined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'tots.h' you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int i_cou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**sp_message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long mask IS(0x00802060L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mess[] IS("standard messag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ll .c files one of the top lines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"tot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in data.c you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_PB_MBH_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"tot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0  Unknown variables and unus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 Proboard-specific   section  of  your  DAT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ment  all  externally  accessible  variables 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by Proboard during the initialization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pace between variables  is zeroed.  These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ts   are  referenced   by  the  '_unknown_data_xx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listed  below, but we  assume Philippe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 'longword'  size allignment  of  all 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,  looking at  the  size  &amp; positition  of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ty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you do with these  slots is your own  option,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provide acc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following   variables   are   defined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file, which is part of our development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unsigned short _unknown_dat_0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unsigned short _unknown_dat_02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unsigned char _unknown_dat_03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unsigned short _unknown_dat_04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unsigned char _unknown_dat_05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unsigned short _unknown_dat_06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unsigned short _unknown_dat_07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unsigned short _unknown_dat_08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unsigned short _unknown_dat_09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unsigned short _unknown_dat_1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1  Variables for future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ollowing  list  of  variables is  reserved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ture   use   (and   declared   as   such,  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ocumented, in the original SDK kit bina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long _fut_dat_06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long _fut_dat_07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long _fut_dat_08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long _fut_dat_09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long _fut_dat_1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long _fut_dat_1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long _fut_dat_12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long _fut_dat_13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long _fut_dat_14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long _fut_dat_15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long _fut_dat_16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long _fut_dat_17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long _fut_dat_18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long _fut_dat_19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long _fut_dat_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2  Start of Proboard specific DATA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board specific  datablock starts with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CurUser'  and ends  immidiately after  the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_fut_dat_2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3  Undocumented functions provided by the Proboard 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ollowing  functions  are  undocumen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SDK distributed bina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of these functions'  purpose nd calling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yet unknown, but we  will try to improve  th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4  ResetInactiv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has a yet unknown  prototype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'fixed'  in  the  next release  of  this piec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totype in the headerfile i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ResetInactivit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pected  purpose of  this function  is re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activity tim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5  RestoreHandl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 has been  #undef-ined in the 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s'   headerfile.  The   function  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 still exis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totype of the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RestoreHandler(int handler, HANDLER *h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act use of this function is yet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6  ____ex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original exit() function of  the SDK k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does  NOT   execute  the  registered  atexit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 of  this function  is NOT  advised, but 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for those folks that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nction defini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__exit(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7  files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one of Proboard PEX' undocumented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lling protocol is not known at the moment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law will be  removed with  the next relea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liminary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filesiz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8  ___bsearc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case you  thought this  is  a general 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search(), you're so wrong,  as the  function-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set to  NULL  by Proboard.  Sorry you  canno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9  ___qs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case you  thought this  is  a general 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sort(), you're  so wrong, as the function-pointe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NULL  by Proboard.  Sorry you cannot use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20  Function hooks for future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functions are not yet  defined (an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 NOT be used in you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3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4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5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6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7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8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9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10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11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12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13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14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15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16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17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18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19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20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21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22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23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24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25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26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27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28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29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30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31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32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33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34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35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36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37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38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39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40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41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42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43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44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45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_fut_func_46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   Building your own P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like to build  your own PEX files,  we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o  warn you about  some glitches introduced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LINK.EXE  linker, included  in  the Borland  C+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:  WHEN  CALLING  TLINK  TO  BUILD  YOUR  .P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ARY, BE SURE *NOT* TO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v      AND  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 AS  THESE  TWO  WILL,  USED  SEPERATELY 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, CRASH  YOUR PEX ENVIRONMENT,  I.E. THE  P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ARY CAN  BE  EXECUTED ONLY  *ONCE* FROM  PROBO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RUNS FAIL  WITH THE ERROR "OUT OF  MEMOR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PROBOARD. THIS  FAILURE  ALSO WILL  CAUS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X  BINARIES TO  FAIL WITH  THE  SAME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INITIAL PEX BINARY CALL HAS BEEN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The GNU General Public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2, June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  1989, 19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Software Foundation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75 Mass Ave, Cambridge, MA 02139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one  is   permitted  to   copy  and  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batim  copies   of  this   license  document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it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    Prea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censes for  most software are designed to 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ay  your  freedom  to  share  and   change  it.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ast, the GNU General Public License  is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uarantee  your freedom to  share and change 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--to make sure  the software is free for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 users. This  General Public  License  appli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 the Free Software  Foundation's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y  other program whose  authors commit to 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(Some  other Free Software Foundation softwa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vered  by the  GNU Library  General Public 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.) You can apply it to your program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we speak of free software, we  are referr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dom, not  price. Our General  Public Licens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ed to  make sure  that you have the  freedo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e copies of  free software  (and charg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rvice  if you wish),  that you receive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or  can get  it  if you  want it,  that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software or use  pieces of it in  new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; and that you know you can do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tect your rights, we need  to make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forbid  anyone to  deny you these  rights or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you to  surrender the rights. These 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e to certain  responsibilities for you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e copies of  the software, or if you 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example, if  you  distribute  copies of  such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, whether gratis or for  a fee, you  must g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cipients all  the rights  that  you have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make  sure that  they, too, receive  or can 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rce  code. And you  must show them these ter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they know their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protect your rights with two step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1) copyright the software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offer  you  this  license which  gives  you 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mission to copy, distribute and/or 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for each author's protection and  ours, we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ke certain that everyone understands that 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no  warranty  for  this  free  software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is modified  by someone else and passed  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want  its recipients to  know that  what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the original, so that  any problems introdu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others will  not reflect on the original  author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any  free program  is threatened  consta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software patents.  We wish  to  avoid the  da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redistributors   of   a   free   program 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ly   obtain  patent   licenses,  in  e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the program  proprietary. To prevent this, 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made it clear that any patent  must be licen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veryone's free use or not licens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recise  terms  and   conditions  for   copy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and modification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    Terms and  conditions for  copying, distribut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S AND CONDITIONS FOR COPYING, DISTRIBU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.    This  License applies  to any  program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  which  contains a  notice  placed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holder  saying it 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der  the   terms  of   this  General  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cense. The  "Program", below,  refers to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ch program or work, and a "work based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"  means  either   the  Program  or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rivative work  under copyright  law: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 say, a  work containing  the  Program 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rtion  of   it,  either   verbatim  or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ifications  and/or translated  into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nguage.    (Hereinafter,    translation 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d   without   limitation  in   the  te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modification".) Each licensee is addressed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ities  other than  copying, distribu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ication  are  not  covered by  this Licens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are  outside its scope.  The act of  run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Program  is not  restricted, and 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Program is covered only  if its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titute  a   work   based   on   the 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ependent of having  been made by runn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). Whether that  is true  depends on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 You may copy and distribute verbatim copie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ogram's  source code as  you receive  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any medium, provided that  you conspicu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 appropriately  publish  on  each  copy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ropriate copyright notice and disclaim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;  keep  intact all  the  notice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 to  this License  and to  the abs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warranty; and give any other recipient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ogram a  copy of this License along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may charge  a  fee for  the physical  ac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ring a copy,  and you may at your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er warranty protection in 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 You  may modify  your  copy  or copi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or  any portion of  it, thus form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  based  on  the  Program,  and   copy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e  such  modifications or  work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terms of  Section 1  above, provided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also meet all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 You must  cause the modified  files to  ca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minent  notices  stating that  you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s and the date of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)  You must cause  any work that you 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 publish,  that  in   whole  or  in  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s  or is  derived from  the Progra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 part thereof,  to be licensed as a 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no charge  to all third parties und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)  If   the  modified   program  normally  re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 interactively  when run, 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use  it,  when  started  running  for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active use in the  most ordinary way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 or  display an  announcement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appropriate copyright notice and  a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there is  no warranty  (or else,  s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you provide  a warranty) and that 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 redistribute  the  program  under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ditions, and telling the user how to 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copy  of this License.  (Exception: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itself  is interactive  but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ally  print  such an  announcement, 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 based on the Program is  not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int an announcemen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requirements apply to the modified  work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whole. If  identifiable sections  of that 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not derived  from the  Program,  and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sonably  considered independent  and 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s  in themselves, then  this License,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s, do  not apply to  those sections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e them  as separate works.  But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e the same  sections as part of a 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 is  a  work  based  on  the  Program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of  the whole must  be on the 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this  License,  whose  permissions for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es  extend to  the entire  whole, and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ach  and every part  regardless of who  wr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us,  it is  not the  intent of  this se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im  rights  or contest  your  rights  to 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  entirely by you;  rather, the  int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 exercise   the   right   to    control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 of  derivative or  collective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d o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 addition,  mere  aggregation of  another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based  on the  Program with  the Program 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work based  on the Program) on a volu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storage or distribution  medium does not b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ther work under the scope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 You may copy  and distribute the Program (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 based  on it, under  Section 2) in 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de  or executable  form  under the  term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s 1 and  2 above provided that you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 Accompany it with the complete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hine-readable  source code,  whic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ed  under the  terms of  Sections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2 above on a medium  customarily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)  Accompany it with a  written offer, vali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 least  three  years,  to give  any 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y, for  a charge no  more than your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     physically     performing    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on,   a  complete  machine-read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of the  corresponding source code,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ed  under  the  terms of  Section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2 above on a medium  customarily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 interchange; 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)  Accompany   it   with  the   informatio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eived   as  to  the  offer  to 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sponding source code.  (This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   allowed    only    for    non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on  and  only  if you  receiv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 in object  code  or  executabl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  such   an  offer,   in   accord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section b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urce  code for a  work means the  pre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 of the work for making  modifications to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n  executable  work,  complete  source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s  all the  source code  for  all modules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,   plus    any   associated   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ition  files,  plus   the  scripts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 compilation  and  installation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able.  However, as a special excep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rce   code   distributed  need   not  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thing that is normally distributed  (i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rce or binary form) with the  major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mpiler,  kernel, and so  on) of 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on which the executable runs, unles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onent itself accompanie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distribution of  executable or object cod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de   by  offering   access   to  copy   from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ated   place,  then   offering  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 to copy  the source  code  from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 counts as distribution of the source 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though  third parties are  not compell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the source along with the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 You  may  not   copy,  modify,  sublicense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e  the  Program  except  as  expres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vided   under  this   License.  Any 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  to  copy,   modify,  sublicens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e  the  Program  is  void,  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terminate your rights unde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cense.  However,  parties who  have 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ies, or  rights, from you under this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 not  have  their  licenses terminated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   as   such   parties   remain   in  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  You are  not required  to accept  this Licen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ce you have not signed it.  However,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se  grants   you  permission   to  modify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e   the  Program   or  its  deriv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s. These actions are  prohibited by law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 do not accept  this License. Therefore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ifying or distributing the  Program (or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 based  on the Program),  you indicat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ptance of  this License to  do so, and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s   terms   and   conditions   for   copying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ing or modifying the Program  or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  Each time you redistribute the Program  (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  based  on  the  Program),  the  recip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 receives  a  license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iginal   licensor  to   copy,  distribut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ify  the Program subject  to these ter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ditions. You  may  not  impose  any 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trictions  on  the recipients'  exercis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rights   granted  herein.   You  are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ponsible  for enforcing  compliance by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ies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   If, as  a consequence  of a  court judgment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egation of  patent infringement  or for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reason  (not limited  to patent  issu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ditions  are  imposed  on  you  (whether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rt  order,  agreement  or  otherwise)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adict  the  conditions  of  this  Licen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y do not  excuse you from the condition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 License. If  you cannot  distribute so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 satisfy  simultaneously   your  oblig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der this  License  and  any  other 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bligations, then as a consequence you 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e the  Program at all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patent license  would not permit royalty-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distribution of the  Program by all those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eive  copies directly  or indirectly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, then the  only way you could satisfy 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  and  this  License  would  be  to  refr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irely from distrib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ny  portion of this  section is held 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  unenforceable    under    any  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rcumstance,  the  balance  of  the  sec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nded to apply  and the section  as a who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nded to apply in other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not  the purpose of this section to  in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to infringe  any patents  or other 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claims or  to contest validity of any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ims;  this  section has  the  sole purpos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ing  the  integrity  of the  fre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 system,  which  is  implement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blic license  practices. Many people have 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ous  contributions  to  the  wide  rang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 distributed  through  that  system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iance   on  consistent   application  of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; it  is up to  the author/donor to  dec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he  or she is  willing to distribut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any  other system  and a  licensee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se that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section  is  intended  to  make  thorough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 what  is believed  to be  a consequ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st of this Licen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   If the distribution  and/or use of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restricted  in certain  countries either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ents  or  by  copyrighted  interfaces,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iginal   copyright  holder   who  plac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under this License  may add an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ographical distribution limitation  ex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se   countries,  so   that  distribu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mitted only in  or among countries  not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cluded.   In   such   case,   this   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orporates the  limitation as  if writte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ody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    The   Free  Software   Foundation  may  pub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vised and/or  new  versions  of  the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blic License  from  time  to time.  Such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s  will  be similar  in  spiri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ent  version, but may  differ in  detai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version  is given  a distinguishing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  If  the  Program  specifies   a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 this License which  applies to i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ny  later  version", you  have  the  op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 the  terms and  conditions  eith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 version or  of any  later version pub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 the Free Software Foundation.  I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  not  specify  a  version  number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,  you   may  choose   any  version   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blished by the Free Software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 If you wish  to incorporate parts of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 other  free  programs  whose  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itions are different, write  to the auth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k  for   permission.  For   software  which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ed  by  the  Free  Software  Found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 to   the  Free  Software  Foundation; 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times  make exceptions for this. Our d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 guided by  the two  goals of  preser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ree  status of all  derivatives of our 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 and of promoting the  sharing and re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software gener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   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. BECAUSE THE PROGRAM  IS LICENSED FREE  OF CHARG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 IS NO  WARRANTY FOR  THE  PROGRAM,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T PERMITTED  BY APPLICABLE LAW. EXCEPT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   STATED   IN  WRITING   THE 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DERS AND/OR OTHER  PARTIES PROVID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S  IS"  WITHOUT  WARRANTY OF  ANY  KIND,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RESSED  OR IMPLIED, INCLUDING, BUT NOT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,  THE  IMPLIED WARRANTIES  OF  MERCHANT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SK AS  TO THE  QUALITY AND  PERFORMANC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IS  WITH YOU.  SHOULD THE  PROGRAM PR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ECTIVE,  YOU ASSUME THE COST  OF ALL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. IN NO EVENT UNLESS REQUIRED BY  APPLICABLE LA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D TO IN  WRITING WILL ANY COPYRIGHT  HOL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ANY  OTHER  PARTY   WHO  MAY  MODIFY  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STRIBUTE THE  PROGRAM AS PERMITTED ABOVE,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ABLE  TO   YOU  FOR   DAMAGES,  INCLUDING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,  SPECIAL,  INCIDENTAL  OR  CON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MAGES ARISING  OUT OF THE  USE OR INABILIT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THE PROGRAM  (INCLUDING  BUT NOT 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SS OF  DATA OR  DATA BEING RENDERED  INACCU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LOSSES SUSTAINED BY YOU OR THIRD PARTIES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ILURE OF THE PROGRAM TO OPERATE  WITH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),  EVEN IF  SUCH HOLDER  OR  OTHER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 BEEN  ADVISED  OF  THE POSSIBILITY  OF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4     Appendix:  How  to  Apply These  Terms  to  Your 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develop a new program, and  you want it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greatest possible use to the public, the  b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  to achieve  this  is  to make  it  fre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everyone  can redistribute  and  change 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do  so,  attach  the  following  notice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It is safest  to attach them to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 source  file  to  most  effectively conve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sion of warranty;  and each file should have 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st the  "copyright" line  and a  pointer to 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one  line to  give the  program's name  and a  bri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a of what it does.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yy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gram is free  software; you can  redis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and/or modify  it  under  the terms  of  the  G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Public  License  as  published  by  the 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 Foundation;   either  version   2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, or 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gram is distributed in the hope that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ful,  but WITHOUT  ANY  WARRANTY; without 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mplied  warranty of  MERCHANTABILITY or  FITN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should have received  a copy  of the GNU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  License  along with  this  program;  if  no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ree Software Foundation, Inc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75 Mass A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mbridge, MA 02139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 add  information  on  how  to  contact  you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ctronic and pap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e program  is  interactive,  make it  output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 notice  like   this  when  it  starts  in 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nomovision version 69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yy name of auth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nomovision comes  with ABSOLUTELY  NO WARRANTY;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type  `show w'.  This is  free software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are  welcome  to redistribute  it  under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s; type `show c'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r Brandts Honk PEX development kit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hypothetical  commands  `show w'  and  `show  c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 show  the appropriate  parts  of 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 License. Of  course, the commands you use 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alled  something other  than `show  w' and  `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'; they could  even be mouse-clicks or menu  items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ever suits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also get your  employer (if you work 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)  or  your  school,  if  any,  to  sign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pyright   disclaimer"   for   the   program, 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. Here is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yodyne, Inc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by   disclaims  all  copyright  interest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`Gnomovision' (which makes passes at compil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by James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ignature of Ty Coon&gt;, 1 April 19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 Coon, President of 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 General  Public   License  does   not   per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porating   your    program   into    propriet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 If  your program  is a  subroutine libra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 consider it  more useful  to permit  lin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rietary applications  with the  library.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what you want to  do, use the GNU  Library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 License instead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